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e you may have been wait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... erm... kinda... erm... similar to another... um...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ave the little dra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oh well. It's Bubble Crack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Keys are simple. Left/Right Arrow keys to move the turret,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, ESC to quit the game, C to cheat (go on to the next level), P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until you hit another key (no visible indication that you've done s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adds a penalty ball (the balls your opponent sends you in two-play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run MSETUP.EXE first, to set up for your sound card,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un BUSTMOVE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&lt;1-4&gt;        Selects the port for 2-player serial/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&lt;012&gt;        Selects the speed for 2-player serial/mod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2400 baud, 1=9600, 2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-P and -B must be specified on both ends of 2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            Sets target practice mode, where balls which w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your opponent in 2-player mode come back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            Includes "special" balls in the firing line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&lt;Arena #&gt;    Starts the game at arena #, rather than aren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           Turns on the direction tracer for the ent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s it awfull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general, if you haven't already figured it out, you play the ga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oting balls into the arena. When your ball completes a set of 3 b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color, all balls in that group of same-colored ball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a little,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the same-colored balls disappear, any unsupported balls disappe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. The top row of balls is always supported, other ball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if there is a path of connected balls between them and the top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this will make sense after you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wall drops one notch after every 6 balls you fire. At suc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na balls cross the bottom arena line (nominally red), you lo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all of the balls out of the arena first, you win and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fire a ball within 10 seconds, the computer will fire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less of where it's 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10 points per popped ball in the original tri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 for each unsupported ball increases based on 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ed. The first extra ball is only 10 points, 2nd is 50,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ping large numbers of unsupported balls is the fastest way to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lear a level in under 60 seconds, you get a bonus based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left that maxes out at 5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B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-s command line switch, special balls are enabled. Ever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hile, one will show up on the firing line. Here's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Bomb - Matches colors with it's neighbors. Any ball it is actu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ct with disappears, as well as any balls they are touch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olor. Can do a _lot_ of damage in the right place.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balls. Disappears if it hits the top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Lightning Bolt - Removes all balls from the arena which are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all it actually hits. The only way (besides removing their sup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stroy block balls. Disappears if it hits the top of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Friendly ball - Looks kinda like a colorful bullseye. Tur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or as the ball it hits, may complete any set. Warning: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block if what it's shot at is a block. Becomes a randomly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if it hits the top of the arena without hitting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Block Ball - The other funny looking ball. This is not beneficia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 it, it gets positioned the same way as usual but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 is to remove its supports - You cannot pop these exce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ghtning bolt. If it hits the top of the arena, it becom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colored normal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racer ball - Has an arrow on it. Doesn't matter where it hits,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porates and turns on the trajectory tracer until you have fired 8 b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will play the first .MOD file in the directory, over an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. Included with the package is TECHNOLO.MOD by axel of brainstorm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guy rocks, and the music is some of the best I've he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f for some bizarre reason you _don't_ like it, just delete 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other .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ame freezes up, chances are you need to turn off the music in M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hange it to a lower mixing 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one can point me to decent versions of the Axel-F theme, In the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ntain King and the Moonlight Sonata in .MOD format, or a .CMF to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, I'd appreciate it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level editor, but new levels are fairly simpl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as are simple text files, named arena[#].dat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self up a grid like so in your favorite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,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,00,00,00,00,0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8 across on the long rows, up to 10 rows down (But that ge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unless it's a "trick-shot" level. Generally, 6 rows is a _lot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go replace the 0s with a b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"normal" ball colors, they get shuffled before each level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lly say "blue", "green", "red"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'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= No ball in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   = Ball col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= Random Ba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= Random Ball Color, different than any neighboring ball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18 = Random Ball Color, except NOT color n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= Blo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   = Lightning Bol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3    = Bomb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4    = Friendly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5    = Tracer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pecial balls act like block balls when edited into an aren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ages on them. NOTE: Don't put a block ball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or it becomes _impossible_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evelware. If you're a bubble crack addict, have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r whatever and like this game, please send levels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. If you have talent and would like to add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use 16x16 8-color .LBM or .PBM (Xlib Format) bitmaps for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ome pretty sidebars for the arena (100x240 or thereabou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 PAL.DAT), and music (.MOD format) written specificall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y be available, mail if you're interested in enhan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nough? Have fun. Send new arenas, suggestions, whatev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rack@mavenry.altcit.eskimo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itad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 Crack @ The Mavenry, Seatt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 Crack is written using Borland C v3.1, using the MIDAS Soun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support (Copyright 1995 Petteri Kangaslampi and Jarno Paanane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dding music to games _very_ easy and which I recommend high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author, using XLIB v6.1 by Themie Gouthas, with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y Matthew MacKenzie and Tore Jahn Bastiansen which makes Mode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programming much easier if not precisely simple, and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synch drivers which I use (CPort, Bri Productions) which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onna trumpet because I had to pay for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