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for Speed 2 Replay Analyz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li Sal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.info.tampere.fi/~llysalol/nf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analyzer was originally made for my own web page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users sent  me were played without the cheats. Now, it 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distribution for several months.  It is distributed as freew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ost you anything or you don't have to register it, 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stribute  it IF you  have modified it.  Feel free to 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age which contains ANALYZER.EXE, ANALYZER.DOC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[Replay name] 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name is quite obvious. Just type it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[Filename]      Write to file. This creates a file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fter the /F parameter. If no 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file will be named ANALYZE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         Overwrite existing file. This is used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      Exit with errorlevel. This one analyzes the re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s with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Catch-up feature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PIONEER and SLIP cod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PIONEER cod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SLIP cod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Replay Analyz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it from http://www.info.tampere.fi/~llysalol/nfs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to me at llysalol@info1.info.tampere.fi  and ask 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non-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writing to file 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xiting with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ontroller typ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ccepts unknown values, so Replay Analyzer won't halt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value that is not defined already. This makes Repla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upcoming NFS2 Special Edition will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and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llysalol@info1.info.tampere.fi, visit my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o.tampere.fi/~llysalol/nfs2 or write me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li Sa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isenkat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00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DOC  2588 bytes  27th of August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