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Install all files to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SCREENSAVER- C:\Window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GAMES-C:\WINDOWS\GAM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Use Control Panel to set up screensavers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(set screen size to 800x60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double click on icon to activate game fil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Kevin Karste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karcreat@primenet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www.primenet.com/~karcrea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