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sz w:val="32"/>
          <w:szCs w:val="32"/>
        </w:rPr>
        <w:t xml:space="preserve">TopDesk for Windows 95/NT </w:t>
      </w:r>
      <w:r>
        <w:rPr>
          <w:rFonts w:eastAsia="Arial" w:cs="Arial" w:ascii="Arial" w:hAnsi="Arial"/>
          <w:color w:val="000080"/>
        </w:rPr>
        <w:t>v2.1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my Web site, 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http://ourworld.compuserve.com/homepages/SnadBoy/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 xml:space="preserve">or by e-mail,  by sending your name, location, e-mail address and any comments or questions to </w:t>
      </w:r>
      <w:r>
        <w:rPr>
          <w:rFonts w:eastAsia="Arial" w:cs="Arial" w:ascii="Arial" w:hAnsi="Arial"/>
          <w:color w:val="000080"/>
        </w:rPr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1278476086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5391"/>
      </w:tblGrid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system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Such things as 'My Computer' and 'Inbox'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ile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All files, folders and shortcuts residing on the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 In Window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s a windows containing all the elements of your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play Properties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 the 'Display Properties'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A left click on these desktop objects will result in the system defined ‘default action’ being carried out - typically, Open.  A right click will result in the context menu for the selected item being displayed.  The same flexibility can be achieved from the keyboard by using Enter as a left mouse click and CTRL + Enter as a right mouse click. (to avoid timing problems, after pressing Enter continue to hold the CTRL key down until the context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08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Presents the about box.  Various options are set here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Exits TopDesk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>
          <w:rFonts w:eastAsia="Arial" w:cs="Arial" w:ascii="Arial" w:hAnsi="Arial"/>
          <w:color w:val="000080"/>
        </w:rPr>
        <w:t xml:space="preserve">Hot Key 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The menu resulting from the hot key will be the same as the ‘Left mouse click menu’ listed above.  NOTE:  The hot key is set in the about box.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Elimination of the startup splash screen can be set in the about box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/>
      </w:pPr>
      <w:r>
        <w:rPr>
          <w:rFonts w:eastAsia="Arial" w:cs="Arial" w:ascii="Arial" w:hAnsi="Arial"/>
          <w:color w:val="000080"/>
        </w:rPr>
        <w:t xml:space="preserve">Menu icons, large (32x32), small (16x16) or none, can be specified in the about box. </w:t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some minor memory leaks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ourworld.compuserve.com/homepages/SnadBoy/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02:50:00Z</dcterms:created>
  <dc:creator>Dan Schless</dc:creator>
  <dc:description/>
  <dc:language>en-US</dc:language>
  <cp:lastModifiedBy>Dan Schless</cp:lastModifiedBy>
  <dcterms:modified xsi:type="dcterms:W3CDTF">1996-04-05T04:24:00Z</dcterms:modified>
  <cp:revision>5</cp:revision>
  <dc:subject/>
  <dc:title>TopDesk for Windows 95/NT v2</dc:title>
</cp:coreProperties>
</file>