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616751775"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944688882"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883100186"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903265206"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730872467"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31335859"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