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1590254529"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2098559171"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1711140452"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884138129"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1819451348"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20808235"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