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827094869"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428160041"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20448870"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505803847"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813272236"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66360499"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