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2127807264"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614742684"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382458743"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792621131"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403864439"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658724478"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