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1091285995"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51923918"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1885783944"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131912553"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595148787"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216500389"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