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980425390"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496100796"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