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1629118315"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1285560817"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