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0602028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0781014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