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264733076"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552822987"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