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06321264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51025933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