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39410294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4766440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