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53623761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20838119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