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30843423"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717749801"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