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Z T r e e W i n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</w:t>
      </w:r>
      <w:r>
        <w:rPr/>
        <w:t>Win32 File Manager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Version 1.11 December 5th, 1996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ht (c) Kim G. Henkel 1995, 1996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me Page: http://www.gate.net/~khenkel/ztw.htm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ZTreeWin" is a text-mode file/directory manager for Windows 95 and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developed as a native Win32 alternative to the DO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reeGold (tm), since its makers have ceased any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I am sure you are well aware of the virtues of XTreeG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the disadvantages of it being a 16-bit DOS program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to provide all the functionality I am so accustomed to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ing all the DOS imposed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ime and incentive, I intend to provide all missing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welcome suggestions from you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.  You are granted a limited licence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duct for 31 days from the date of first use. 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after 31 days, you MUST register.  Each subsequen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product will allow a full 31 days evaluation from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ORDER.FRM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this product, you are granted unlimited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ture versions.  Your support helps ensure ongo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by either sending an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khenkel@gate.net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251,24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rit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m He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632 NW 7th Circle, Apt 1721     or  10 Debson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tation,                          Boronia, 31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, 33324                           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                              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urpose of this program was to provide all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of XTreeGold, in a native 32-bi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internal editor.  Instead, ZTreeWin be configu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your favorite file editor.  The default editor is EDIT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, text-mode applications are more suitab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currently no mouse support, because as most Xtree fa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, the power of the program comes from it's fast, concis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However, if there is enough interest in a mous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obviously be given serious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functions that are yet to be implemented.  Most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believe, trivial services that you will probably never miss. 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ore important, and will be introduced on a most requeste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ing of commands on the last three line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make the function support quite obvious. 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missing you particularly mis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is all the bad news.  Here are some improvement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TreeWin uses around 400K of memory, and will allocate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dynamically as required (no more 'out of memory'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ideo mode is 25x80.  The Alt-F9 command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video modes - 50/43/60x80.  You may save your cur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10-Configure, and you may override this and the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32 APIs, ZTreeWin avoids several of XTreeGolds'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esn't hog the CPU while waiting for 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ying to log an in-use device will be dealt with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ability to copy and search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ctory Grafting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support of *ANY* archiving program presen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 native Win32 application, ZTreeWin loads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zip the contents of ZTW.ZIP 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ARCHIVER.BB2 to the same directory as ZTW.EX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viewed to verify it references archiv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the sample *.BAT files to the same directory as ZT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AT file with the name matching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will be executed when you 'O'pen the file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own .BAT files for all the file-typ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ipulate with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py ZTW.HLP to the same directory as ZTW.EXE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with the F1 key to provide basic opera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rst time you run ZTW, select Alt-F10 (Configure) to se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ences including program colors and default editor &amp;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 run ZTreeWin from the Windows 95 or NT desktop, create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ZTWIN.BAT.  Then, edit the properties of this shortcu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use the Alt-Q command to ex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you must run a command file named ZTWIN.BAT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TW.EXE.  This file will be created in the same path as ZT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issue the Alt-Q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ommand line options: (which override ZTW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W [/2|/4|/5|/6]  [/Eeditor.EXE] [/Vviewer.EXE] [/XT] [C D . 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:[ Video Mode ] [ Editor name] [ Viewer name] [+/-] [Driv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[  25 lines  ] [   E.EXE    ] [  Internal  ] [&lt; &gt;] [curr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drives may be logged at startu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&gt;ZTB /5 /XT C D 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n 50 line mode, use +/- keys, log drives C, D, E &amp;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ZTW.HLP for program instructions, if you are un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XtreeGold/ZTreeW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n order to use the ARCHIVING features of ZTW, you must hav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rd-party archiving utilities available in your PATH. You shoul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so check that ARCHIVER.BB2 contains correct archiver command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view files within an archive, you MUST have an environmen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ariable for TMP defined.  eg. SET TMP=C:\TMP in your autoexec.ba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duct has  no warranty  of any  kind, express 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without limitation, any 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 fitness  for  a particular  purpose.   Kim G. Henke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,  shall not  be liable 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 or consequential arising from a fail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o operate  in the manner  desired by the  user.  Ki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kel shall  not be  liable for  any damage  to data or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caused directly or indirectly by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KIM G. HENKEL 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 ANY  LOST  PROFITS, LOST SAVINGS 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NSEQUENTIAL  DAMAGES ARISING OUT OF YOUR  USE OR 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THE  PROGRAM, OR  FOR ANY  CLAIM  BY  ANY  OTHER 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TreeGold" (tm) is a registered trademark of Symante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