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TreeWin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nfoZip support to ARCHIVER.BB2 (supports long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for Archiver store Paths switch for Ctrl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splay About-box on Ctrl+Al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splay additional file statistics when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nfig option 9 allows saving of Longname as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case sensitive filename matching for Comp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not scrolling upwards when viewing mixed lin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d ARCHIVER.BB2 to support filelist parms for ZIP &amp;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 single file from archive did not promp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creen flashed when invoking 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ullscreen video-mode switching under NT wa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input was masking &gt; 127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upport root directory as TM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command did not warn of replacing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 did not check f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('\') was not showing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Write ZTWIN.BAT with full path to ZT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F4 (Compare) did not allow use of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mpare directories not correctly matching for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hange attributes supported limite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Delete files supported limited filen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sorting option 'Path' wa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ompare directories commands C and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Gather function implemented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trl-F7/F8/F9 tag/untag/toggle branch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Directory commands Alt-T/Alt-U to tag/untag files b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twice while logging at startup caused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problems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 234 prevented logging certain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output was not visible under N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py/move to was displaying an error message when creating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after editing a file from a global/showa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command attempted to delet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log current directory after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ld format filenames (8.3) now passed to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Long filenames not being correctly sorted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position indicator made proportion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tract all files from an archive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xed - Changed parsing of ZIP listing to fix alignment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history list updating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dded .BTM as recognized file type for Command 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timestamps show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12hr clock displayed 12:00am as 0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nverted ZTW.ICO to usable form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rrors with long volume labels prevented logging NT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vercame a 4gb volume limit o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ade global totals 64bit to support &gt; 4.3g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lobal file list was limited to 64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trl-F5 (archive) from Showall/Branch/Global doubl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stuck after 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file not forcing page feed at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int Dir/tree/ca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xecute function needed to restore video mode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Bug in View searching from last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Cycle through View tagged files for searched text with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'/' key to act as '?' for disk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une showed Root contents if dir not deleted (for full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ight-align tags in long filenam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Esc not functioning under '95 when Caps-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File viewer now opens files in shar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j commands now working from ARCHIVER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clock thread if using 12hr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gram now start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rting '*' logging lead to a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bout box displayed once at startup after registering (Alt_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 menu not resetting after Alt_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ed - Included sample .BAT files for .ZIPs and .B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12/24 hour tim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in SortDirectory()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Device setting for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s with current path under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Hard errors (disk A: not present) causing two error pop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yymmdd date format option to ZTW_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Move function, wasn't allowing replacement of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oblem with registration key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osmetic problem with open archive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Implemented registration processing and utility ZTW_RE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s - to path searching logic - removed Program path from ZTW_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 mode problems when using Alt-F10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ewer bug preventing the whole file from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GPF when setting filespec with no matches in split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apsLock bug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ZTW.INI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ap when Esc during re-logging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Rename directory (full-disk mode) caused resetting to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Copy/Move problems with maintaining 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Treespec function '\' now completes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Cursor shape for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- support to copy/move as/rename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video-mode changing for both fullscreen and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Set requested video mode at startup (config or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Prevent screen being cleared after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rchive tagged files (ctrl-F5)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Alt-E and Alt-O to start seperat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(I hope) problems logging empty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keyboard routine was not catching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'New date' file 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- Open Archive (Alt-F5) was corrupting vide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lobal/Ctrl-Global worked only when matches wer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Ctrl_C to emulate Ctrl_E in Open 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ideo-mode to setting in configura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GPF occuring in file-logging of very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was not restored after calling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 times were not being converted to local 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/Move functions did not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Volume nam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editor changed to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s switches (eg. /XT) accept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during logging (after startup) caused a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pecial thanks to all the brave souls who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ZTW through its paces and help me weed out the bad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