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TouchPro V1.1</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What is TouchPr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uchPro is a Windows 95 extension that allows you to modify or "touch", any, or all of a file's time &amp; date values. TouchPro integrates seamlessly with Windows 95 and appears as an extra dialog box in addition to a file's normal property pages. You can modify multiple file's time &amp; date values by using a multiple selection and "Touch" entire selected directory tre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uchPro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69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6695" cy="286385"/>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uchPro.dll</w:t>
        <w:tab/>
        <w:t>The TouchPro Shell Extension DLL</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62255"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2255" cy="286385"/>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uchPro.doc</w:t>
        <w:tab/>
        <w:t>WordPad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3431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4315" cy="286385"/>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uchPro.txt</w:t>
        <w:tab/>
        <w:t>Text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34315" cy="28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4315" cy="286385"/>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uchPro.inf</w:t>
        <w:tab/>
        <w:t>The Setup Information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lect the TouchPro.inf Setup Information File in an Explorer window and choose File, Install, or right click on the file and choose the Install men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1297940" cy="86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97940" cy="867410"/>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allation is quick, merely involving copying of the files to the target location on your machine and modification of the relevant registry information. TouchPro is now ready to u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How Do You Use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lect the files that you want to alter the timestamp on in an Explorer wind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isplay the properties by using the File, Properties menu, or, right click and choose the Properties menu ite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ith TouchPro installed you will see an extra "Touch" page in the properties dialo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lick on the "Touch" tab to use TouchPr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uchPro enters the current date &amp; time as a default, and allows you to alter them to whatever you wa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set the file timestamps just select the file time types that you want to change by clicking the appropriate check boxes, and use the "Touch Now"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No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OK, and Apply buttons on the main Property Page dialog do not perform the touch oper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file's Last Accessed time will change to the current date &amp; time when you touch any of the time &amp; date values. Because any file access can alter the Last Accessed time, it may be difficult to ascertain that this feature works as some Windows 95 shell features access some types of file to determine context sensitivi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AT file systems can not have files dated before 1 January 1980. TouchPro does not attempt to catch this particular circumstance as Win32 allows dates before this, and future file systems may permit this obscure feature. If you currently try to set the time &amp; date to a value before 1 January 1980, TouchPro reports the operation has failed in the same as if the file were read-on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AT file systems have a time resolution of 2 secon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Limitatio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ime format is currently 24hr format on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uchPro can only alter the "modified" time value for files stored on Novell Netware driv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Remov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se the Control Panel, Add/Remove Programs item. Select the TouchPro item (listed as "Touch Property Page Extension") and click the Add/Remove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ta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ny questions, you can contact us 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100524.3072@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take a look at our web site to see the services we offer and download our other free software ut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http://ourworld.compuserve.com/homepages/j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need help, or have any suggestions for improvements to TouchPro, then please contact us via Emai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JD Design</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162 Mow Cop Road</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Mow Cop</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oke-on-Trent</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7 4NH</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Engl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