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XXX Survey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tbl>
      <w:tblPr>
        <w:tblW w:w="747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140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Your Nam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 xml:space="preserve">Misc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47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220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Instructions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Enter a score from 0-10 for each statement. You can add one decimals to a number (e.g. “7.5”).</w:t>
            </w:r>
          </w:p>
          <w:p>
            <w:pPr>
              <w:pStyle w:val="Normal"/>
              <w:spacing w:before="120" w:after="0"/>
              <w:rPr/>
            </w:pPr>
            <w:r>
              <w:rPr/>
              <w:t>-Please use the following scale to make your evaluation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.0=Never true at all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5=A little true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0=Partially true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5=Mostly true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0=Always fully true</w:t>
            </w:r>
          </w:p>
          <w:p>
            <w:pPr>
              <w:pStyle w:val="Normal"/>
              <w:spacing w:before="120" w:after="0"/>
              <w:rPr/>
            </w:pPr>
            <w:r>
              <w:rPr/>
              <w:t>-You may also enter a short Comment next to significant items.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18:04:00Z</dcterms:created>
  <dc:creator>Roy Posner</dc:creator>
  <dc:description/>
  <dc:language>en-US</dc:language>
  <cp:lastModifiedBy>Roy Posner</cp:lastModifiedBy>
  <dcterms:modified xsi:type="dcterms:W3CDTF">1996-03-10T16:41:00Z</dcterms:modified>
  <cp:revision>35</cp:revision>
  <dc:subject/>
  <dc:title>Engine Items Survey</dc:title>
</cp:coreProperties>
</file>