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80549600"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700137635"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392374648"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49011137"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423574393"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1558519115"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394219189"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135375148"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