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740734581"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490430826"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197525780"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1301494302"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1659468361"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441039508"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1683746921"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1502893996"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