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1186617769"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1909322081"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1898889004"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529967966"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78910362"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486077410"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1203920686"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1917733505"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