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308835604"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197119567"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718841046"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060425892"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201665347"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980867881"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541665646"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