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395815013"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1273435731"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2099377675"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296951926"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132321482"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890608419"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374775821"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