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675928787"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2055459661"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1083638421"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12098155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573048801"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145819165"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1735628241"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