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2068966142"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853684829"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1538129806"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365908968"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117499153"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295974813"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547013659"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