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2143343297"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1942245157"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279598398"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