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609810616"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930730795"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78583567"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