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590005100"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458095890"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952486108"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