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710342121"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253846583"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3789961"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