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210450682"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1535594681"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1984451885"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