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440820627"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1771511899"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829465133"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