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Jasc Image Robo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Jasc Image Robot. This fee does not constitute payment for the Licensed version of Jasc Image Robot,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 (or purchase the licensed version as in the case of Jasc Image Robo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SP Ombudsman Polic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CompuServe Mail to ASP Ombudsman 70007,3536</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FTWARE AND ACCOMPANYING WRITTEN MATERIALS (INCLUDING INSTRUCTIONS FOR USE) ARE PROVIDES "AS IS" WITHOUT WARRANTY OF ANY KIND. FURTHER, JASC, INC.(JASC)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JASC OR ITS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BOVE IS THE ONLY WARRANTY OF ANY KIND, EITHER EXPRESS OR IMPLIED, INCLUDING BUT NOT LIMITED TO THE IMPLIED WARRANTIES OF MERCHANTABILITY AND FITNESS FOR A PARTICULAR PURPOSE, THAT IS MADE BY JASC, ON THIS JASC PRODUCT. NO ORAL OR WRITTEN INFORMATION OR ADVICE GIVEN BY JASC, ITS DEALERS, DISTRIBUTORS, AGENTS OR EMPLOYEES SHALL CREATE A WARRANTY OR IN ANY WAY INCREASE THE SCOPE OF THIS WARRANTY AND YOU MAY NOT RELY ON ANY SUCH INFORMATION OR ADVICE. YOU MAY HAVE OTHER RIGHTS WHICH VARY FROM STATE TO ST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EITHER JASC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Limited Warranty shall be governed and construed in accordance with the laws of the State of Minnesot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JASC IMAGE ROBO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SC, INC. HAS SECURED AN AGREEMENT WITH UNISYS TO USE THEIR PATENTED LZW COMPRESSION TECHNOLOGY IN THE TIFF AND GIF IMAGE FILE FORMATS. THIS AGREEMENT COVERS BOTH THE SHAREWARE AND LICENSED VERSIONS OF JASC PRODUCTS. BY USING JASC PRODUCTS YOU ARE ASSURED OF BEING IN COMPLIANCE WITH UNISYS' LZW PAT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AGREEMENT WITH UNISYS REQUIRES THE FOLLOWING STATEMENT TO BE INCLUDED WITH ALL SHAREWARE VERSIONS. PLEASE NOTE THAT ALTHOUGH PARAGRAPH 2 STATES THAT OUR PRODUCTS CAN NOT BE USED FROM A NETWORK SERVER, THE AGREEMENT THAT JASC HAS SECURED WITH UNISYS WILL (I REPEAT, WILL) ALLOW YOU TO OPERATE THE LICENSED VERSION ON YOUR NETWORK SERVER PROVIDED YOU HAVE PURCHASED A SITE LICEN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formation concerning licensing the LZW compression and/or decompression capability, please contac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Unisys Corpor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Welch Licensing Department - C1SW19</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Township Line &amp; Union Meeting Road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P.O. Box 500</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Blue Bell, Pennsylvania 19424</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Jasc Image Robo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Jasc Image Robot you have to run the Jasc Image Robot setup program from Windows so it will work properly on your computer. You cannot just copy the files from the Jasc Image Robot disk to your hard disk.  The files on the distribution disk are compressed to save space. The setup program unpacks those files and builds them on your working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f Windows 95 / Windows NT 4.0 isn't running, start it now.</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f installing from diskette, insert the Jasc Image Robot disk 1 into the appropriate floppy drive.</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on the Start button on the Taskbar. Windows will open the Start menu.</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lick on the Start menu's "Run" selection. Windows will open the "Run" dialog box.</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f installing from a floppy drive type the drive letter of the floppy drive containing the Jasc Image Robot files followed by ":\SETUP.EXE", or if you have downloaded Jasc Image Robot, type the path to the unzipped files followed by "\SETUP.EXE".</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lick on the "OK" button. Windows will run the Jasc Image Robot setup program.</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Jasc Image Robot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Jasc Image Robot you will receive the fully illustrated, perfect bound User's Gui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Jasc Image Robot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612) 930-9171 (8am to 6pm USA central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612) 930-91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Go Ja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techsup@jasc.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ders</w:t>
        <w:tab/>
        <w:t>+44 1295 25833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Sup</w:t>
        <w:tab/>
        <w:t>+44 1295 27347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44 1295 2545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74431,11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utsch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49 05864-13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49 05864-13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81 270 21 14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81 270 26 163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101153,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Jasc Image Robot along to your friends for evalu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so, you must provide them with the entire set of Jasc Image Robot shareware version files. These inclu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EX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02</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ME.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NDOR.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_ID.DIZ</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ot simply copy the files off your hard drive. Jasc Image Robot must be installed using the SETUP program or it will not function correctl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intend to charge for distribution, you must adhere to the requirements of the VENDOR.DOC fi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Jasc Image Robot for a 30 day trial period.  If you would like to continue to use Jasc Image Robot after the 30 day trial period, you are required to purchase the licensed version of Jasc Image Robo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Jasc Image Robot you will receive the latest licensed version and the printed user's gui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sc Image Robot may be purchased from a number of sourc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btain the listing of vendors, and print an order for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tart Jasc Image Robo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t the shareware startup screen press the "Order Jasc Image Robot" butt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Once the distributor page is shown click the left mouse button on the vendor of your choi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Click the Print button in the Help System if you wish to print the order form.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7:26:00Z</dcterms:created>
  <dc:creator>David Sandberg</dc:creator>
  <dc:description/>
  <dc:language>en-US</dc:language>
  <cp:lastModifiedBy>David Sandberg</cp:lastModifiedBy>
  <dcterms:modified xsi:type="dcterms:W3CDTF">1997-01-28T16:14:00Z</dcterms:modified>
  <cp:revision>6</cp:revision>
  <dc:subject/>
  <dc:title>Paint Shop Pro 4</dc:title>
</cp:coreProperties>
</file>