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199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uently Asked Questions about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 NTFOSS read NTFOSS.DOC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Register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NTFOSS look at REGISTER.DOC and PRICE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Problem: Can't open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may occour if you start NTFOSS directly after boo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several services installed. The problem is, that serial.s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Port driver has not been star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e the priority of starting serial.s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n as Administrator or equivalent, open Control Panel/Device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 then Startup. Change it from "Automatic" to "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ransmitting is s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Start NTFOSS with parameter "/A0". This will disabl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If this problem can't be solved in this wa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erformance of some BBS progra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Performance of some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programs have performance troubles with NTFOSS.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ose programs don't use the fast blocktransfermode. The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byte to NTFOSS which is unfortuna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this problem will be solved in one of the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Longer trial period and testing of more than one line a the sam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using NTFOSS and need a longer trial perio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test NTFOSS on more than one line please contact me.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ested NTFOSS some time ago (and your key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ed) and you want to test a newer version of NTFOSS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me. You will receive a time limited demo key for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Key for develo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developer you will receive a free "3 or more" Licens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"developer" in this case is a person who has already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compatible software and wants to test NTFOSS with hi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If you develop software, but you didn't release t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public yet,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Problems with XP (Cross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using XP (NT says that the comport is already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e or Ignore) use the next release after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lease will be version 3.11. The troubles should be fix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. This version has already been released or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next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Troubles activat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: I start NTFOSS in one "DOS-Box" and start the program in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is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 You have to start the program in the "DOS-Box" where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NTFOSS works, but there is no response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used the settings in SAMPLE.BAt, check if your modem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5200 baud and if the other parameters are ok. If i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baudrates, reduce it to the maximal speed of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REGISTER.EXE returns no "successfully installed."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ome Windows NT Server machines REGISTER.EXE did (or maybe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k correctly. Since this problem is not reprodu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hardly to find. Maybe this problem has already 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1.0 Gamma 7. If you can not install the demo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write to me. You will receive a "special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another part of software or NTFOSS let me know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