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try to modify your registry database. If you do this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register (with REGISTER.EXE) your computer aga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Demo Key. So your 30 day evalution period will be l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an only use NTFOSS if you receive a valid license of NTF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nstall the vali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