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Times New Roman" w:cs="Times New Roman" w:ascii="Times New Roman" w:hAnsi="Times New Roman"/>
          <w:sz w:val="56"/>
          <w:szCs w:val="56"/>
        </w:rPr>
        <w:t>TimeRC 1.1</w:t>
      </w:r>
    </w:p>
    <w:p>
      <w:pPr>
        <w:pStyle w:val="Normal"/>
        <w:spacing w:lineRule="auto" w:line="240"/>
        <w:jc w:val="center"/>
        <w:rPr>
          <w:rFonts w:ascii="Courier New" w:hAnsi="Courier New" w:eastAsia="Courier New" w:cs="Courier New"/>
        </w:rPr>
      </w:pPr>
      <w:r>
        <w:rPr>
          <w:rFonts w:eastAsia="Courier New" w:cs="Courier New" w:ascii="Courier New" w:hAnsi="Courier New"/>
        </w:rPr>
        <w:t>by Karl Suda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ank you for trying TimeRC, a Windows95-specific time client which synchronizes your PC clock with a number of time servers from around the world.  To use TimeRC you must have Windows95 installed with a connection to the Intern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b/>
          <w:bCs/>
        </w:rPr>
        <w:t>THE</w:t>
      </w:r>
      <w:r>
        <w:rPr>
          <w:rFonts w:eastAsia="Courier New" w:cs="Courier New" w:ascii="Courier New" w:hAnsi="Courier New"/>
        </w:rPr>
        <w:t xml:space="preserve"> </w:t>
      </w:r>
      <w:r>
        <w:rPr>
          <w:rFonts w:eastAsia="Courier New" w:cs="Courier New" w:ascii="Courier New" w:hAnsi="Courier New"/>
          <w:b/>
          <w:bCs/>
        </w:rPr>
        <w:t>PROBLEM:</w:t>
      </w:r>
    </w:p>
    <w:p>
      <w:pPr>
        <w:pStyle w:val="Normal"/>
        <w:spacing w:lineRule="auto" w:line="240"/>
        <w:rPr>
          <w:rFonts w:ascii="Courier New" w:hAnsi="Courier New" w:eastAsia="Courier New" w:cs="Courier New"/>
        </w:rPr>
      </w:pPr>
      <w:r>
        <w:rPr>
          <w:rFonts w:eastAsia="Courier New" w:cs="Courier New" w:ascii="Courier New" w:hAnsi="Courier New"/>
        </w:rPr>
        <w:t>The average PC clock typically gains or loses as much as 3 to 5 seconds a day.  Some PC's can even lose up to a minute each day.  Add those numbers up for a month and your clock could be off by up to 15 minutes!  Time is an important setting on your computer; email messages and files are stamped with it, and certain programs perform key operations using your PC's time. Having the wrong time on your PC can cause significant problems.  Can you afford to be late?</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b/>
          <w:bCs/>
        </w:rPr>
        <w:t>THE SOLUTION:</w:t>
      </w:r>
    </w:p>
    <w:p>
      <w:pPr>
        <w:pStyle w:val="Normal"/>
        <w:spacing w:lineRule="auto" w:line="240"/>
        <w:rPr>
          <w:rFonts w:ascii="Courier New" w:hAnsi="Courier New" w:eastAsia="Courier New" w:cs="Courier New"/>
        </w:rPr>
      </w:pPr>
      <w:r>
        <w:rPr>
          <w:rFonts w:eastAsia="Courier New" w:cs="Courier New" w:ascii="Courier New" w:hAnsi="Courier New"/>
        </w:rPr>
        <w:t xml:space="preserve">TimeRC uses your connection to the Internet to get the exact time from an SNTP server.  The timestamp is obtained using the Transmission Control Protocol (TCP), which returns the time to the nearest second.  The program then updates your system time to be synchronized with this timestamp.  With this accurate time reading, you can synchronize your watch and every clock in your house to the EXAC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imeRC comes with a large list of servers to choose from: to change the server, simply go to 'Options' and select one from the drop-down list in the 'Connection Settings'.  You can also type in the address of another server not on the list in the selection box.  However, if the server you type is invalid, the program will not be able to connect to it.  The servers contained in the selection box were chosen because of their reliability and accuracy.  The server which is selected by default on startup is tick.usno.navy.mil, which is the United States Naval Observator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Since connections can experience lag, it is not unusual for time readings to be off by +/- 1 second.  Finding a server which is close to where you live will help to remove these inaccuracies.  You should also refrain from running other applications such as FTP clients and HTML browsers while TimeRC is actually connecting to the time server.  However, once TimeRC has corrected your system time you can minimize it and it will be out of the way until the next time you synchronize your clock.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b/>
          <w:bCs/>
        </w:rPr>
        <w:t>O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 xml:space="preserve">Start Minimized </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is setting gives you the option of starting TimeRC minimized in the notification </w:t>
        <w:tab/>
        <w:t xml:space="preserve">tray.  When this option is checked, TimeRC will not appear on the main screen when it </w:t>
        <w:tab/>
        <w:t>first initializ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uto-Connect on Startup</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When checked, TimeRC will automatically try to connect to the default time server </w:t>
        <w:tab/>
        <w:t xml:space="preserve">when </w:t>
        <w:tab/>
        <w:t xml:space="preserve">the program is initializ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Adjust PC Time on Time Check</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is setting determines whether TimeRC will update your system clock when it recieves </w:t>
        <w:tab/>
        <w:t xml:space="preserve">the timestamp from the time server.  If you deactivate this option, TimeRC will not </w:t>
        <w:tab/>
        <w:t>change your system time.  The default value for this option is tr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Connection Timeout</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The connection timeout determines how long TimeRC will wait for the time server to </w:t>
        <w:tab/>
        <w:t xml:space="preserve">respond and send the timestamp.  A higher value in this setting will make the progam </w:t>
        <w:tab/>
        <w:t xml:space="preserve">wait longer to connect.  Setting this value to 0 will deactivate the timeout feature, </w:t>
        <w:tab/>
        <w:t>so that TimeRC will wait fore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b/>
          <w:bCs/>
        </w:rPr>
        <w:t>Time Server</w:t>
      </w:r>
    </w:p>
    <w:p>
      <w:pPr>
        <w:pStyle w:val="Normal"/>
        <w:spacing w:lineRule="auto" w:line="240"/>
        <w:rPr>
          <w:rFonts w:ascii="Courier New" w:hAnsi="Courier New" w:eastAsia="Courier New" w:cs="Courier New"/>
        </w:rPr>
      </w:pPr>
      <w:r>
        <w:rPr>
          <w:rFonts w:eastAsia="Courier New" w:cs="Courier New" w:ascii="Courier New" w:hAnsi="Courier New"/>
        </w:rPr>
        <w:tab/>
        <w:t xml:space="preserve">As discussed earlier in this document, this box selects which server TimeRC will </w:t>
        <w:tab/>
        <w:t xml:space="preserve">connect to to get the timestamp.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b/>
          <w:b/>
          <w:bCs/>
        </w:rPr>
      </w:pPr>
      <w:r>
        <w:rPr>
          <w:rFonts w:eastAsia="Courier New" w:cs="Courier New" w:ascii="Courier New" w:hAnsi="Courier New"/>
          <w:b/>
          <w:bCs/>
        </w:rPr>
        <w:t>INSTALLATION:</w:t>
      </w:r>
    </w:p>
    <w:p>
      <w:pPr>
        <w:pStyle w:val="Normal"/>
        <w:spacing w:lineRule="auto" w:line="240"/>
        <w:rPr>
          <w:rFonts w:ascii="Courier New" w:hAnsi="Courier New" w:eastAsia="Courier New" w:cs="Courier New"/>
        </w:rPr>
      </w:pPr>
      <w:r>
        <w:rPr>
          <w:rFonts w:eastAsia="Courier New" w:cs="Courier New" w:ascii="Courier New" w:hAnsi="Courier New"/>
        </w:rPr>
        <w:t>To install TimeRC on your computer, simply unzip the contents of this file to a directory of your choice and create a shortcut to TimeRC1.ex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first time TimeRC is run, a file called 'TimeRC.ini' will be created in your Windows directory.  This file is used only to save the options discussed earli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b/>
          <w:b/>
          <w:bCs/>
        </w:rPr>
      </w:pPr>
      <w:r>
        <w:rPr>
          <w:rFonts w:eastAsia="Courier New" w:cs="Courier New" w:ascii="Courier New" w:hAnsi="Courier New"/>
          <w:b/>
          <w:bCs/>
        </w:rPr>
        <w:t>DISCLAIMER:</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b/>
          <w:bCs/>
        </w:rPr>
        <w:t>Users of TimeRC must accept this disclaimer of warranty:</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program has been tested to be free of bugs to the best of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author's capabilities. The author assumes no liability for </w:t>
      </w:r>
    </w:p>
    <w:p>
      <w:pPr>
        <w:pStyle w:val="Normal"/>
        <w:spacing w:lineRule="auto" w:line="240"/>
        <w:rPr>
          <w:rFonts w:ascii="Arial" w:hAnsi="Arial" w:eastAsia="Arial" w:cs="Arial"/>
        </w:rPr>
      </w:pPr>
      <w:r>
        <w:rPr>
          <w:rFonts w:eastAsia="Courier New" w:cs="Courier New" w:ascii="Courier New" w:hAnsi="Courier New"/>
        </w:rPr>
        <w:t>damages, direct or consequential, which may result from the use of TimeR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Karl Sudar</w:t>
      </w:r>
    </w:p>
    <w:p>
      <w:pPr>
        <w:pStyle w:val="Normal"/>
        <w:spacing w:lineRule="auto" w:line="240"/>
        <w:rPr>
          <w:rFonts w:ascii="Courier New" w:hAnsi="Courier New" w:eastAsia="Courier New" w:cs="Courier New"/>
        </w:rPr>
      </w:pPr>
      <w:r>
        <w:rPr>
          <w:rFonts w:eastAsia="Courier New" w:cs="Courier New" w:ascii="Courier New" w:hAnsi="Courier New"/>
        </w:rPr>
        <w:t>Copyright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