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suggest improvements for Encrypt-It. 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requirements so we can improve Encrypt-I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05 Prospero Road               Internet 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Encrypt-It are you using?  [ ] DOS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Encrypt-It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Encrypt-It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Encrypt-It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