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, Mortgage Designer, or Encrypt-It for Windows 95 us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-It for Windows 95 is #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