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153652788"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945792625"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495846484"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277932237"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