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2139052847"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469897930"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875463205"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704641722"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