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WP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tupid program that tries to go through a WordPerf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y table cells that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worthless without the TXTABLE.EXE program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included in the ZIP with HTMSTRIP.EXE).  It *may* be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XTABLE.EX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test program.  I intend to use the code in another program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or TXTABLE) and just wanted to see what was possible.  It's main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ople can test it if they want and let me know if it work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Perfect.  (See my contact information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no idea what the actual format for a WordPerfect file is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estimations to come up with this program.  I have no idea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tell how big the table actually is (how many rows or columns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information is in the table itself.  The program als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en a new table starts so if you have more than one 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t will probably write everything out a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detailed information about the WordPerfect file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f you have similar information for other mainstrea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, I'd also be interested.  (Again, see contact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program with a grand total of three WordPerfect 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seemed to pull off the cells okay but even then I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of the cells.  At least it won't screw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that tremendous build-up, how does the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PTABLE.EXE goes through a WordPerfect input file, tries to pick out th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es them in a text file (called, by default, infile.TST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ly usable by the TXTAB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cells found, the program tries to guess how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 into.  (Again, it doesn't really know.) The calcula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; it looks at the number of cells it found and figures the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number in each row.  It tries all cells per row combination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and reports on any where the number evenly goes in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Unless you know the dimensions of the table better, you can try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lumn specs and the /DEBUG option to see if it got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, Charles Everitt, has reported that while XWPTABLE works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t the WordPerfect file out to a text file us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TextOut), and then take the resulting file (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--decimal 12's--between each cell) and feed that into TXT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he characters can be done with the freebie CHANGE or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Wayne Software.  Check them out from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PTABLE infile [ outfile ] [ /EXT=.xx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WordPerfect 5.1 input file to process.  It might work</w:t>
      </w:r>
    </w:p>
    <w:p>
      <w:pPr>
        <w:pStyle w:val="PreformattedText"/>
        <w:bidi w:val="0"/>
        <w:jc w:val="left"/>
        <w:rPr/>
      </w:pPr>
      <w:r>
        <w:rPr/>
        <w:t>with other versions of WordPerfect.  I dun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TXTABLE input file to create.  Is overwritten if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use the</w:t>
      </w:r>
    </w:p>
    <w:p>
      <w:pPr>
        <w:pStyle w:val="PreformattedText"/>
        <w:bidi w:val="0"/>
        <w:jc w:val="left"/>
        <w:rPr/>
      </w:pPr>
      <w:r>
        <w:rPr/>
        <w:t>infile and provide an extension of *.TST.  (The default .TST extension can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extension for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specify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.  This is a test program only.  I</w:t>
      </w:r>
    </w:p>
    <w:p>
      <w:pPr>
        <w:pStyle w:val="PreformattedText"/>
        <w:bidi w:val="0"/>
        <w:jc w:val="left"/>
        <w:rPr/>
      </w:pPr>
      <w:r>
        <w:rPr/>
        <w:t>wouldn't recommend distributing it since it won't be around for long.  But I</w:t>
      </w:r>
    </w:p>
    <w:p>
      <w:pPr>
        <w:pStyle w:val="PreformattedText"/>
        <w:bidi w:val="0"/>
        <w:jc w:val="left"/>
        <w:rPr/>
      </w:pPr>
      <w:r>
        <w:rPr/>
        <w:t>would love to know any and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Did it work for you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Did you try it with something other than WordPerfect 5.1 tab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o you have any information about the formats for thes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-mail comments to me at bguthrie@nmaa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