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offers a number of TrueTyp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: Top Fonts - our giant 202 font collection, 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6 different fonts for printing computer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Bar Codes - print 5 different bar code types plus OCR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Script - 45 different script or calligraphy fonts,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display or headline fonts, and Text - 57 standard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includes the complete ANSI character set.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dvanced composite character technique to reduc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25% to 33%. This saves valuable hard disk spac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amount of time it takes to print these fonts.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compatible with DOS, Windows, and programs lik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&amp; Adobe's Font F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black on white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(White on black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(black on white, cond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(black on white key top, 3 dimension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3D (similar to above with complete ANSI cha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s (fast black on white key 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Top Fonts collection is available on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" disks with a suggested retail price of $49.50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act us at the address below. To order a cop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ORDER batch file to print an order form, or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low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 PO Box 61  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30-377-3520    Fax: 630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lfring@inil.com  http://www.inil.com/users/elfring/es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74774,2265 (Or visit our section on CompuSer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O ELFRING or GO DTPBVEN, Section 19 at any CIS !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