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oDraw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 Draw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bout Ne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Ne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chasing/Registering Ne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Draw is an affordable, vector-based drawing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and Windows 95 that lets you quickly and easi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line drawings to all your document and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can even include bitmap pictures from your scan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to produce professional-quality results.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brochures, invitations, catalogs, and other pro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han 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Draw allows you to import bitmap, plotter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 standard drawing tools, clip art stamp 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, shape warping, masking, distortable text,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path, vector splatter, multiple drawing 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/blend between shapes, assemble hollow and complex sh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/ray shape tools, guidelines, skew, and much more.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 the on-screen toolbars to fit the way you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x, 95 or +, mouse, 4MB+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begin using NeoDraw you must run the NeoDra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Windows. In most cases you cannot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your hard drive. The files on the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are stored in a special compressed form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Setup program is the only way to insure that Neo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unpacked and installed. To install NeoDraw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pending on where you obtained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ay not need to run Setup - so don't pan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find it. If you have the files NEODRA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DRAW.DLL and OPTIMUM.FW you have enoug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Just copy those file to your hard d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your choice and launch it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, File Manager, Windows 95 Explor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received NeoDraw on diskette, place it in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ow. If you downloaded NeoDraw in archived forma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to uncompress the files to a working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ctivate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Run..." from the Program Manager's "File"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Windows 95, the "Run" option can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r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"Command Line" field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NeoDraw diskette into drive A: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placed the NeoDraw diskette into drive B: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f you downloaded the NeoDraw, type: C:\DIRNAME\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ember to replace DIRNAME with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uncompressed NeoDraw'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 customers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We 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 register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support 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 programs at affo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If you haven't already, please take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will assure you of eligibility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product update notification, special discoun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gister. Registration may solve many problem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ways endow 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 or question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or on-line help, you may us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s to 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 information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ours of 9:00 AM and 5:00 PM (Pacific Standard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 available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when you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Brand name and model of your computer system, mouse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Operating system (DOS &amp; Windows)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listing of the content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 description of the problem, how it occurred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 (541) 389-5489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AX your questions to (541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dates, product information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ll our products are available from the follow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41) 383-7195 (N/8/1/300-14.4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E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sup@neo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neosoftware.com/~neosf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/REGISTERING NE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registered copy of NeoDraw, a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the package. Please take a moment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portion of the card and mail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er you as a registered user in our records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technical support, major upgrad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NeoDraw from a friend, BBS, catalog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rom NeoSoft or an authorized commercial softwar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or, you may evaluate the program for a period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before registering. To obtain a complete NeoDra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atest version on diskette, four disks of cli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registration number and typeset manual call NeoSoft at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 We can process your order with VISA, MasterCard,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merican Expres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Draw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License....................................$49.95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5) User License.................................$14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(10) User License.................................$199.00 +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sales department st (541) 389-5489 for pri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th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S&amp;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 $5 US Mail, $9 FedEx 2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/Mexico: $7 Air Mail, $17 F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tions: $12 Air Mail, $19 F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FAX your order to us at (541) 388-8221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ail a check or money order, make sure it's draw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egon 97701-4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NeoDraw to a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lease do so, but please do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erial number or copies of the accessory cli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isks included with the registered version. We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ARRANTS THE PHYSICAL DISKETTE(S) PURCH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O BE FREE OF DEFECTS IN MATERIALS AND WORKMANSHI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IRTY (30) DAYS FROM THE DATE OF RECEIP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RECEIVES WRITTEN NOTICE FROM YOU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WITHIN THE WARRANTY PERIOD,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DEFECTIVE DISKETTE(S). DISKETTES MUST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NEOSOFT CORP., CUSTOMER SERVICES, 354 NE GREENWOOD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8, BEND, OR 97701-4631.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ANY OTHER DAMAGES. THE PUBLISH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CONCERNING THE FUNCTION OR FITNESS OF THIS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OR DOCUMENTATION. NEITHER NEOSOFT CORP., N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AGENTS SHALL BE LIABLE FOR CONSEQUENTIAL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SIMILAR DAMAGES OR CLAIMS, INCLUD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ANY OTHER COMMERCIAL DAMAGES, AND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CLAIM. NEOSOFT CORP.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, NeoBook and NeoDraw are trademarks of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, NeoShow and PhantomScreen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Other brand and product names mentioned her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NeoSoft Corp. 1993,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ll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nited States and International Copyright laws and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AT PRODUCTS FROM NE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many exciting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lease refer to the CATALOG.TXT file in your Ne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ies of most NeoSoft product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hareware disk vendors or downloaded from most maj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 (GO NEOSOFT)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eosoftware.com/~neosft/) or from the Neo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(541) 383-7195. For additional information, pr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information contact the NeoSoft Sales Department at (5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NeoSoft Produc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