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- Changes to documentation. VENDINFO,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- New and faster version of UNZI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text to clipboard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testing of files especially in fil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display for error messages -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gram can now handle locked files with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   - Test versions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1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 &amp; Save as dialog box now have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extrac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- New style dialog boxes with 3D appear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