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tabs>
          <w:tab w:val="left" w:pos="720" w:leader="none"/>
          <w:tab w:val="left" w:pos="4320" w:leader="none"/>
          <w:tab w:val="left" w:pos="50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tabs>
          <w:tab w:val="left" w:pos="720" w:leader="none"/>
          <w:tab w:val="left" w:pos="4320" w:leader="none"/>
          <w:tab w:val="left" w:pos="50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icrocontroller Simulator Help</w:t>
      </w:r>
    </w:p>
    <w:p>
      <w:pPr>
        <w:pStyle w:val="Normal"/>
        <w:pBdr>
          <w:top w:val="single" w:sz="12" w:space="1" w:color="000000"/>
          <w:bottom w:val="single" w:sz="12" w:space="1" w:color="000000"/>
        </w:pBdr>
        <w:tabs>
          <w:tab w:val="left" w:pos="720" w:leader="none"/>
          <w:tab w:val="left" w:pos="4320" w:leader="none"/>
          <w:tab w:val="left" w:pos="50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single" w:sz="12" w:space="1" w:color="000000"/>
          <w:bottom w:val="single" w:sz="12" w:space="1" w:color="000000"/>
        </w:pBdr>
        <w:tabs>
          <w:tab w:val="clear" w:pos="720"/>
          <w:tab w:val="center" w:pos="2160" w:leader="none"/>
          <w:tab w:val="center" w:pos="648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INSTALLATION</w:t>
        <w:tab/>
        <w:t>ABOUT THE SIMULATOR</w:t>
      </w:r>
    </w:p>
    <w:p>
      <w:pPr>
        <w:pStyle w:val="Normal"/>
        <w:tabs>
          <w:tab w:val="clear" w:pos="720"/>
          <w:tab w:val="center" w:pos="2160" w:leader="none"/>
          <w:tab w:val="center" w:pos="64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28"/>
          <w:szCs w:val="28"/>
          <w:u w:val="double"/>
        </w:rPr>
        <w:t>Installing</w:t>
      </w: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double"/>
        </w:rPr>
        <w:t>Information</w:t>
      </w:r>
    </w:p>
    <w:p>
      <w:pPr>
        <w:pStyle w:val="Normal"/>
        <w:tabs>
          <w:tab w:val="clear" w:pos="720"/>
          <w:tab w:val="center" w:pos="2160" w:leader="none"/>
          <w:tab w:val="center" w:pos="64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double"/>
        </w:rPr>
        <w:t>Un-Installing</w:t>
      </w: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double"/>
        </w:rPr>
        <w:t>Who is it for?</w:t>
      </w:r>
    </w:p>
    <w:p>
      <w:pPr>
        <w:pStyle w:val="Normal"/>
        <w:tabs>
          <w:tab w:val="clear" w:pos="720"/>
          <w:tab w:val="center" w:pos="2160" w:leader="none"/>
          <w:tab w:val="center"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double"/>
        </w:rPr>
        <w:t>Registration</w:t>
      </w: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double"/>
        </w:rPr>
        <w:t>Description</w:t>
      </w: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double"/>
        </w:rPr>
        <w:t>Getting Started</w:t>
      </w: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32"/>
          <w:szCs w:val="32"/>
          <w:u w:val="double"/>
        </w:rPr>
        <w:t>Using Help</w:t>
      </w:r>
    </w:p>
    <w:p>
      <w:pPr>
        <w:pStyle w:val="Footnote"/>
        <w:pBdr>
          <w:top w:val="single" w:sz="12" w:space="1" w:color="000000"/>
        </w:pBdr>
        <w:tabs>
          <w:tab w:val="clear" w:pos="720"/>
          <w:tab w:val="center" w:pos="432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6"/>
          <w:szCs w:val="36"/>
        </w:rPr>
        <w:tab/>
        <w:t>USING THE SIMULATOR</w:t>
      </w:r>
    </w:p>
    <w:p>
      <w:pPr>
        <w:pStyle w:val="Footnote"/>
        <w:pBdr>
          <w:top w:val="single" w:sz="12" w:space="1" w:color="000000"/>
        </w:pBdr>
        <w:tabs>
          <w:tab w:val="clear" w:pos="720"/>
          <w:tab w:val="center" w:pos="2160" w:leader="none"/>
          <w:tab w:val="center" w:pos="4320" w:leader="none"/>
          <w:tab w:val="center"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Menus</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Editor</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Programs</w:t>
      </w:r>
    </w:p>
    <w:p>
      <w:pPr>
        <w:pStyle w:val="Footnote"/>
        <w:tabs>
          <w:tab w:val="clear" w:pos="720"/>
          <w:tab w:val="center" w:pos="2160" w:leader="none"/>
          <w:tab w:val="center" w:pos="4320" w:leader="none"/>
          <w:tab w:val="center"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Full Instruction Se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List Fil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Windows</w:t>
      </w:r>
    </w:p>
    <w:p>
      <w:pPr>
        <w:pStyle w:val="Footnote"/>
        <w:tabs>
          <w:tab w:val="clear" w:pos="720"/>
          <w:tab w:val="center" w:pos="2160" w:leader="none"/>
          <w:tab w:val="center" w:pos="4320" w:leader="none"/>
          <w:tab w:val="center"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Speed Bar</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Hot Keys</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Exercises</w:t>
      </w:r>
    </w:p>
    <w:p>
      <w:pPr>
        <w:pStyle w:val="Footnote"/>
        <w:pBdr>
          <w:top w:val="single" w:sz="12" w:space="1" w:color="000000"/>
        </w:pBdr>
        <w:tabs>
          <w:tab w:val="clear" w:pos="720"/>
          <w:tab w:val="center" w:pos="4320" w:leader="none"/>
          <w:tab w:val="center" w:pos="648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6"/>
          <w:szCs w:val="36"/>
        </w:rPr>
        <w:tab/>
        <w:t>TABLES</w:t>
      </w:r>
    </w:p>
    <w:p>
      <w:pPr>
        <w:pStyle w:val="Footnote"/>
        <w:pBdr>
          <w:top w:val="single" w:sz="12" w:space="1" w:color="000000"/>
        </w:pBdr>
        <w:tabs>
          <w:tab w:val="clear" w:pos="720"/>
          <w:tab w:val="center" w:pos="2160" w:leader="none"/>
          <w:tab w:val="center" w:pos="4320" w:leader="none"/>
          <w:tab w:val="center"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ASCII</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Binary</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Instruction Set</w:t>
      </w:r>
    </w:p>
    <w:p>
      <w:pPr>
        <w:pStyle w:val="Footnote"/>
        <w:pBdr>
          <w:bottom w:val="single" w:sz="12" w:space="1" w:color="000000"/>
        </w:pBdr>
        <w:tabs>
          <w:tab w:val="clear" w:pos="720"/>
          <w:tab w:val="center" w:pos="2160" w:leader="none"/>
          <w:tab w:val="center" w:pos="4320" w:leader="none"/>
          <w:tab w:val="center"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Twos complemen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Files</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u w:val="double"/>
        </w:rPr>
        <w:t>Glossary</w:t>
      </w:r>
    </w:p>
    <w:p>
      <w:pPr>
        <w:pStyle w:val="Normal"/>
        <w:pBdr>
          <w:bottom w:val="single" w:sz="12" w:space="1" w:color="000000"/>
        </w:pBdr>
        <w:tabs>
          <w:tab w:val="clear" w:pos="720"/>
          <w:tab w:val="center" w:pos="2160" w:leader="none"/>
          <w:tab w:val="center" w:pos="4320" w:leader="none"/>
          <w:tab w:val="center"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stalling SMS_W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ORTA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make a back-up copy of the distribution dis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MS_WIN requir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3.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INSTALL</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 a directory for all the SMS_WIN files.</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to the SMS_WIN directory.</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 all the files from the floppy disk onto the hard disk.</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un, double click on SMS_WIN.EXE using the File Manager.</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pPr>
      <w:r>
        <w:rPr>
          <w:b w:val="false"/>
          <w:bCs w:val="false"/>
          <w:i w:val="false"/>
          <w:iCs w:val="false"/>
          <w:caps w:val="false"/>
          <w:smallCaps w:val="false"/>
          <w:strike w:val="false"/>
          <w:dstrike w:val="false"/>
          <w:outline w:val="false"/>
          <w:vanish w:val="false"/>
          <w:sz w:val="24"/>
          <w:szCs w:val="24"/>
        </w:rPr>
        <w:t>An icon is available in a file called</w:t>
        <w:br/>
        <w:br/>
      </w:r>
      <w:r>
        <w:rPr>
          <w:b/>
          <w:bCs w:val="false"/>
          <w:i w:val="false"/>
          <w:iCs w:val="false"/>
          <w:caps w:val="false"/>
          <w:smallCaps w:val="false"/>
          <w:strike w:val="false"/>
          <w:dstrike w:val="false"/>
          <w:outline w:val="false"/>
          <w:vanish w:val="false"/>
          <w:sz w:val="24"/>
          <w:szCs w:val="24"/>
        </w:rPr>
        <w:t>MICROPR.ICO</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br/>
        <w:t>The example programs might make life too easy for students using SMS_WIN.  Perhaps not all the examples should be made available to them.  DEMO.ASM and the Exercises should be provided.</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w:t>
        <w:br/>
        <w:t>SMS_WIN expects the files USERINFO.REG and SMS_WIN.HLP to be in the same directory as SMS_WIN.EXE.</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RU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dded an icon to a program group, double click the icon or select the icon and press en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S_WIN can be run from the File Manager if you wish.</w:t>
      </w:r>
    </w:p>
    <w:p>
      <w:pPr>
        <w:pStyle w:val="Normal"/>
        <w:tabs>
          <w:tab w:val="clear" w:pos="720"/>
          <w:tab w:val="left" w:pos="64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Un-Installing SMS_WIN</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 xml:space="preserve">NOTE : </w:t>
      </w:r>
      <w:r>
        <w:rPr>
          <w:b w:val="false"/>
          <w:bCs w:val="false"/>
          <w:i w:val="false"/>
          <w:iCs w:val="false"/>
          <w:caps w:val="false"/>
          <w:smallCaps w:val="false"/>
          <w:strike w:val="false"/>
          <w:dstrike w:val="false"/>
          <w:outline w:val="false"/>
          <w:vanish w:val="false"/>
          <w:sz w:val="24"/>
          <w:szCs w:val="24"/>
        </w:rPr>
        <w:t>Make sure you have a back up copy before un-installing.</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File Manager delete all the files in the SMS_WIN directory.  Remove any icons or other references to SMS_WIN from your system.</w:t>
        <w:b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Registration</w:t>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ind w:left="720" w:hanging="720"/>
        <w:jc w:val="left"/>
        <w:rPr/>
      </w:pPr>
      <w:r>
        <w:rPr>
          <w:b/>
          <w:bCs w:val="false"/>
          <w:i w:val="false"/>
          <w:iCs w:val="false"/>
          <w:caps w:val="false"/>
          <w:smallCaps w:val="false"/>
          <w:strike w:val="false"/>
          <w:dstrike w:val="false"/>
          <w:outline w:val="false"/>
          <w:vanish w:val="false"/>
          <w:sz w:val="24"/>
          <w:szCs w:val="24"/>
        </w:rPr>
        <w:t>Shareware</w:t>
        <w:br/>
        <w:br/>
      </w:r>
      <w:r>
        <w:rPr>
          <w:b w:val="false"/>
          <w:bCs w:val="false"/>
          <w:i w:val="false"/>
          <w:iCs w:val="false"/>
          <w:caps w:val="false"/>
          <w:smallCaps w:val="false"/>
          <w:strike w:val="false"/>
          <w:dstrike w:val="false"/>
          <w:outline w:val="false"/>
          <w:vanish w:val="false"/>
          <w:sz w:val="24"/>
          <w:szCs w:val="24"/>
        </w:rPr>
        <w:t>The Microcontroller Simulator is shareware.</w:t>
        <w:br/>
        <w:t>In the shareware version the following instructions are not included.  CALL, RET, INT and IRET.  The registered version includes these.</w:t>
      </w:r>
    </w:p>
    <w:p>
      <w:pPr>
        <w:pStyle w:val="Normal"/>
        <w:tabs>
          <w:tab w:val="clear" w:pos="720"/>
          <w:tab w:val="left" w:pos="720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ind w:left="720" w:hanging="720"/>
        <w:jc w:val="left"/>
        <w:rPr/>
      </w:pPr>
      <w:r>
        <w:rPr>
          <w:b/>
          <w:bCs w:val="false"/>
          <w:i w:val="false"/>
          <w:iCs w:val="false"/>
          <w:caps w:val="false"/>
          <w:smallCaps w:val="false"/>
          <w:strike w:val="false"/>
          <w:dstrike w:val="false"/>
          <w:outline w:val="false"/>
          <w:vanish w:val="false"/>
          <w:sz w:val="24"/>
          <w:szCs w:val="24"/>
        </w:rPr>
        <w:t>Distribution</w:t>
      </w:r>
      <w:r>
        <w:rPr>
          <w:b w:val="false"/>
          <w:bCs w:val="false"/>
          <w:i w:val="false"/>
          <w:iCs w:val="false"/>
          <w:caps w:val="false"/>
          <w:smallCaps w:val="false"/>
          <w:strike w:val="false"/>
          <w:dstrike w:val="false"/>
          <w:outline w:val="false"/>
          <w:vanish w:val="false"/>
          <w:sz w:val="24"/>
          <w:szCs w:val="24"/>
        </w:rPr>
        <w:br/>
        <w:br/>
        <w:t xml:space="preserve">This software may be freely distributed without restriction.  </w:t>
        <w:br/>
        <w:t xml:space="preserve">Please distribute the complete shareware package intact and unaltered.  </w:t>
        <w:br/>
        <w:t>Re-packaging to suit different distribution media is permitted.</w:t>
      </w:r>
    </w:p>
    <w:p>
      <w:pPr>
        <w:pStyle w:val="Normal"/>
        <w:tabs>
          <w:tab w:val="clear" w:pos="720"/>
          <w:tab w:val="left" w:pos="720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ind w:left="720" w:hanging="720"/>
        <w:jc w:val="left"/>
        <w:rPr/>
      </w:pPr>
      <w:r>
        <w:rPr>
          <w:b/>
          <w:bCs w:val="false"/>
          <w:i w:val="false"/>
          <w:iCs w:val="false"/>
          <w:caps w:val="false"/>
          <w:smallCaps w:val="false"/>
          <w:strike w:val="false"/>
          <w:dstrike w:val="false"/>
          <w:outline w:val="false"/>
          <w:vanish w:val="false"/>
          <w:sz w:val="24"/>
          <w:szCs w:val="24"/>
        </w:rPr>
        <w:t>Copyright</w:t>
      </w:r>
      <w:r>
        <w:rPr>
          <w:b w:val="false"/>
          <w:bCs w:val="false"/>
          <w:i w:val="false"/>
          <w:iCs w:val="false"/>
          <w:caps w:val="false"/>
          <w:smallCaps w:val="false"/>
          <w:strike w:val="false"/>
          <w:dstrike w:val="false"/>
          <w:outline w:val="false"/>
          <w:vanish w:val="false"/>
          <w:sz w:val="24"/>
          <w:szCs w:val="24"/>
        </w:rPr>
        <w:br/>
        <w:br/>
      </w:r>
      <w:r>
        <w:rPr>
          <w:rFonts w:ascii="Symbol" w:hAnsi="Symbol"/>
          <w:b w:val="false"/>
          <w:bCs w:val="false"/>
          <w:i w:val="false"/>
          <w:iCs w:val="false"/>
          <w:caps w:val="false"/>
          <w:smallCaps w:val="false"/>
          <w:strike w:val="false"/>
          <w:dstrike w:val="false"/>
          <w:outline w:val="false"/>
          <w:vanish w:val="false"/>
          <w:sz w:val="24"/>
          <w:szCs w:val="24"/>
        </w:rPr>
        <w:t>ã</w:t>
      </w:r>
      <w:r>
        <w:rPr>
          <w:b w:val="false"/>
          <w:bCs w:val="false"/>
          <w:i w:val="false"/>
          <w:iCs w:val="false"/>
          <w:caps w:val="false"/>
          <w:smallCaps w:val="false"/>
          <w:strike w:val="false"/>
          <w:dstrike w:val="false"/>
          <w:outline w:val="false"/>
          <w:vanish w:val="false"/>
          <w:sz w:val="24"/>
          <w:szCs w:val="24"/>
        </w:rPr>
        <w:t xml:space="preserve"> C Neil Bauers 1996 applies to all parts of this product.</w:t>
        <w:br/>
        <w:br/>
        <w:t>nbauers@samphire.demon.co.uk</w:t>
      </w:r>
    </w:p>
    <w:p>
      <w:pPr>
        <w:pStyle w:val="Normal"/>
        <w:tabs>
          <w:tab w:val="clear" w:pos="720"/>
          <w:tab w:val="left" w:pos="720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ind w:left="720" w:hanging="720"/>
        <w:jc w:val="left"/>
        <w:rPr/>
      </w:pPr>
      <w:r>
        <w:rPr>
          <w:b/>
          <w:bCs w:val="false"/>
          <w:i w:val="false"/>
          <w:iCs w:val="false"/>
          <w:caps w:val="false"/>
          <w:smallCaps w:val="false"/>
          <w:strike w:val="false"/>
          <w:dstrike w:val="false"/>
          <w:outline w:val="false"/>
          <w:vanish w:val="false"/>
          <w:sz w:val="24"/>
          <w:szCs w:val="24"/>
        </w:rPr>
        <w:t>For Students</w:t>
      </w:r>
      <w:r>
        <w:rPr>
          <w:b w:val="false"/>
          <w:bCs w:val="false"/>
          <w:i w:val="false"/>
          <w:iCs w:val="false"/>
          <w:caps w:val="false"/>
          <w:smallCaps w:val="false"/>
          <w:strike w:val="false"/>
          <w:dstrike w:val="false"/>
          <w:outline w:val="false"/>
          <w:vanish w:val="false"/>
          <w:sz w:val="24"/>
          <w:szCs w:val="24"/>
        </w:rPr>
        <w:br/>
        <w:t>Individual students may use this software free.</w:t>
        <w:br/>
        <w:t>There is no need to register.</w:t>
        <w:br/>
        <w:t>Students may also use registered copies free of charge.</w:t>
      </w:r>
    </w:p>
    <w:p>
      <w:pPr>
        <w:pStyle w:val="Normal"/>
        <w:tabs>
          <w:tab w:val="clear" w:pos="720"/>
          <w:tab w:val="left" w:pos="720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ind w:left="720" w:hanging="720"/>
        <w:jc w:val="left"/>
        <w:rPr/>
      </w:pPr>
      <w:r>
        <w:rPr>
          <w:b/>
          <w:bCs w:val="false"/>
          <w:i w:val="false"/>
          <w:iCs w:val="false"/>
          <w:caps w:val="false"/>
          <w:smallCaps w:val="false"/>
          <w:strike w:val="false"/>
          <w:dstrike w:val="false"/>
          <w:outline w:val="false"/>
          <w:vanish w:val="false"/>
          <w:sz w:val="24"/>
          <w:szCs w:val="24"/>
        </w:rPr>
        <w:t>For Schools, Colleges, Universities and other Educational Institutions</w:t>
        <w:br/>
      </w:r>
      <w:r>
        <w:rPr>
          <w:b w:val="false"/>
          <w:bCs w:val="false"/>
          <w:i w:val="false"/>
          <w:iCs w:val="false"/>
          <w:caps w:val="false"/>
          <w:smallCaps w:val="false"/>
          <w:strike w:val="false"/>
          <w:dstrike w:val="false"/>
          <w:outline w:val="false"/>
          <w:vanish w:val="false"/>
          <w:sz w:val="24"/>
          <w:szCs w:val="24"/>
        </w:rPr>
        <w:br/>
        <w:t>When you register, you will receive a key that unlocks the full version of this software.  The prompts to register will go away.</w:t>
        <w:br/>
      </w:r>
    </w:p>
    <w:p>
      <w:pPr>
        <w:pStyle w:val="Normal"/>
        <w:tabs>
          <w:tab w:val="clear" w:pos="720"/>
          <w:tab w:val="left" w:pos="7200" w:leader="none"/>
        </w:tabs>
        <w:bidi w:val="0"/>
        <w:ind w:left="720" w:hanging="720"/>
        <w:jc w:val="left"/>
        <w:rPr/>
      </w:pPr>
      <w:r>
        <w:rPr>
          <w:b/>
          <w:bCs w:val="false"/>
          <w:i w:val="false"/>
          <w:iCs w:val="false"/>
          <w:caps w:val="false"/>
          <w:smallCaps w:val="false"/>
          <w:strike w:val="false"/>
          <w:dstrike w:val="false"/>
          <w:outline w:val="false"/>
          <w:vanish w:val="false"/>
          <w:sz w:val="24"/>
          <w:szCs w:val="24"/>
        </w:rPr>
        <w:t>Payment</w:t>
      </w:r>
      <w:r>
        <w:rPr>
          <w:b w:val="false"/>
          <w:bCs w:val="false"/>
          <w:i w:val="false"/>
          <w:iCs w:val="false"/>
          <w:caps w:val="false"/>
          <w:smallCaps w:val="false"/>
          <w:strike w:val="false"/>
          <w:dstrike w:val="false"/>
          <w:outline w:val="false"/>
          <w:vanish w:val="false"/>
          <w:sz w:val="24"/>
          <w:szCs w:val="24"/>
        </w:rPr>
        <w:br/>
        <w:t>You are asked to register this software by paying UK Pounds 15.00.</w:t>
        <w:br/>
        <w:t xml:space="preserve">Please use a method of payment that will not incur a large bank fee.  A good method is a cheque written in UK pounds drawn on a UK bank.  </w:t>
        <w:br/>
        <w:t>I hope to cover my software and Internet access costs.</w:t>
        <w:br/>
        <w:br/>
        <w:t>Registered sites will be kept informed of any upgrades to this software.  A user registration key will be provided that suppresses the requests that you register the program.  The full instruction set will be unlocked.</w:t>
        <w:br/>
        <w:br/>
        <w:t>Registered sites may photocopy manuals and help pages as required.</w:t>
        <w:br/>
        <w:br/>
        <w:t>You may give registered copies of the software to your students.  These copies should be free.</w:t>
        <w:br/>
        <w:br/>
        <w:t>You may run unlimited instances of the software on a single site.</w:t>
        <w:br/>
        <w:br/>
        <w:t>If you have multiple sites in different villages, towns or cities, you are asked to register and pay for each site separately.</w:t>
      </w:r>
    </w:p>
    <w:p>
      <w:pPr>
        <w:pStyle w:val="Normal"/>
        <w:tabs>
          <w:tab w:val="clear" w:pos="720"/>
          <w:tab w:val="left" w:pos="720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720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lease return the form below to  </w:t>
      </w:r>
    </w:p>
    <w:p>
      <w:pPr>
        <w:pStyle w:val="Normal"/>
        <w:tabs>
          <w:tab w:val="clear" w:pos="720"/>
          <w:tab w:val="left" w:pos="720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ind w:lef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Neil Bauers</w:t>
        <w:br/>
        <w:t>33 Low Road</w:t>
        <w:br/>
        <w:t>Grimston</w:t>
        <w:br/>
        <w:t>KINGS LYNN</w:t>
        <w:br/>
        <w:t>Norfolk</w:t>
        <w:br/>
        <w:t>PE 32 1 AF</w:t>
        <w:br/>
        <w:t>UK</w:t>
      </w:r>
    </w:p>
    <w:p>
      <w:pPr>
        <w:pStyle w:val="Normal"/>
        <w:tabs>
          <w:tab w:val="clear" w:pos="720"/>
          <w:tab w:val="left" w:pos="7200" w:leader="none"/>
        </w:tabs>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 Person _________________________________________</w:t>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itution Name _________________________________________</w:t>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itution Address _______________________________________</w:t>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w:t>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w:t>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w:t>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w:t>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w:t>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address __________________________________________</w:t>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About the Simulator</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ind w:left="720" w:hanging="720"/>
        <w:jc w:val="left"/>
        <w:rPr/>
      </w:pPr>
      <w:r>
        <w:rPr>
          <w:b/>
          <w:bCs w:val="false"/>
          <w:i w:val="false"/>
          <w:iCs w:val="false"/>
          <w:caps w:val="false"/>
          <w:smallCaps w:val="false"/>
          <w:strike w:val="false"/>
          <w:dstrike w:val="false"/>
          <w:outline w:val="false"/>
          <w:vanish w:val="false"/>
          <w:sz w:val="24"/>
          <w:szCs w:val="24"/>
        </w:rPr>
        <w:t>Shareware</w:t>
        <w:br/>
        <w:br/>
      </w:r>
      <w:r>
        <w:rPr>
          <w:b w:val="false"/>
          <w:bCs w:val="false"/>
          <w:i w:val="false"/>
          <w:iCs w:val="false"/>
          <w:caps w:val="false"/>
          <w:smallCaps w:val="false"/>
          <w:strike w:val="false"/>
          <w:dstrike w:val="false"/>
          <w:outline w:val="false"/>
          <w:vanish w:val="false"/>
          <w:sz w:val="24"/>
          <w:szCs w:val="24"/>
        </w:rPr>
        <w:t>The Microcontroller Simulator is shareware.  In the shareware version the following instructions are not included.  CALL, RET, INT and IRET.  The registered version includes these.</w:t>
      </w:r>
    </w:p>
    <w:p>
      <w:pPr>
        <w:pStyle w:val="Normal"/>
        <w:tabs>
          <w:tab w:val="clear" w:pos="720"/>
          <w:tab w:val="left" w:pos="720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ind w:left="720" w:hanging="720"/>
        <w:jc w:val="left"/>
        <w:rPr/>
      </w:pPr>
      <w:r>
        <w:rPr>
          <w:b/>
          <w:bCs w:val="false"/>
          <w:i w:val="false"/>
          <w:iCs w:val="false"/>
          <w:caps w:val="false"/>
          <w:smallCaps w:val="false"/>
          <w:strike w:val="false"/>
          <w:dstrike w:val="false"/>
          <w:outline w:val="false"/>
          <w:vanish w:val="false"/>
          <w:sz w:val="24"/>
          <w:szCs w:val="24"/>
        </w:rPr>
        <w:t>Version</w:t>
      </w:r>
      <w:r>
        <w:rPr>
          <w:b w:val="false"/>
          <w:bCs w:val="false"/>
          <w:i w:val="false"/>
          <w:iCs w:val="false"/>
          <w:caps w:val="false"/>
          <w:smallCaps w:val="false"/>
          <w:strike w:val="false"/>
          <w:dstrike w:val="false"/>
          <w:outline w:val="false"/>
          <w:vanish w:val="false"/>
          <w:sz w:val="24"/>
          <w:szCs w:val="24"/>
        </w:rPr>
        <w:br/>
        <w:br/>
        <w:t>1.1</w:t>
      </w:r>
    </w:p>
    <w:p>
      <w:pPr>
        <w:pStyle w:val="Normal"/>
        <w:tabs>
          <w:tab w:val="clear" w:pos="720"/>
          <w:tab w:val="left" w:pos="720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ind w:left="720" w:hanging="720"/>
        <w:jc w:val="left"/>
        <w:rPr/>
      </w:pPr>
      <w:r>
        <w:rPr>
          <w:b/>
          <w:bCs w:val="false"/>
          <w:i w:val="false"/>
          <w:iCs w:val="false"/>
          <w:caps w:val="false"/>
          <w:smallCaps w:val="false"/>
          <w:strike w:val="false"/>
          <w:dstrike w:val="false"/>
          <w:outline w:val="false"/>
          <w:vanish w:val="false"/>
          <w:sz w:val="24"/>
          <w:szCs w:val="24"/>
        </w:rPr>
        <w:t>Distribution</w:t>
      </w:r>
      <w:r>
        <w:rPr>
          <w:b w:val="false"/>
          <w:bCs w:val="false"/>
          <w:i w:val="false"/>
          <w:iCs w:val="false"/>
          <w:caps w:val="false"/>
          <w:smallCaps w:val="false"/>
          <w:strike w:val="false"/>
          <w:dstrike w:val="false"/>
          <w:outline w:val="false"/>
          <w:vanish w:val="false"/>
          <w:sz w:val="24"/>
          <w:szCs w:val="24"/>
        </w:rPr>
        <w:br/>
        <w:br/>
        <w:t xml:space="preserve">This software may be freely distributed without restriction.  </w:t>
        <w:br/>
        <w:t xml:space="preserve">Please distribute the complete package intact and unaltered.  </w:t>
        <w:br/>
        <w:t>Re-packaging to suit different distribution media is permitted.</w:t>
      </w:r>
    </w:p>
    <w:p>
      <w:pPr>
        <w:pStyle w:val="Normal"/>
        <w:tabs>
          <w:tab w:val="clear" w:pos="720"/>
          <w:tab w:val="left" w:pos="720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ind w:left="720" w:hanging="720"/>
        <w:jc w:val="left"/>
        <w:rPr/>
      </w:pPr>
      <w:r>
        <w:rPr>
          <w:b/>
          <w:bCs w:val="false"/>
          <w:i w:val="false"/>
          <w:iCs w:val="false"/>
          <w:caps w:val="false"/>
          <w:smallCaps w:val="false"/>
          <w:strike w:val="false"/>
          <w:dstrike w:val="false"/>
          <w:outline w:val="false"/>
          <w:vanish w:val="false"/>
          <w:sz w:val="24"/>
          <w:szCs w:val="24"/>
        </w:rPr>
        <w:t>Copyright</w:t>
      </w:r>
      <w:r>
        <w:rPr>
          <w:b w:val="false"/>
          <w:bCs w:val="false"/>
          <w:i w:val="false"/>
          <w:iCs w:val="false"/>
          <w:caps w:val="false"/>
          <w:smallCaps w:val="false"/>
          <w:strike w:val="false"/>
          <w:dstrike w:val="false"/>
          <w:outline w:val="false"/>
          <w:vanish w:val="false"/>
          <w:sz w:val="24"/>
          <w:szCs w:val="24"/>
        </w:rPr>
        <w:br/>
        <w:br/>
      </w:r>
      <w:r>
        <w:rPr>
          <w:rFonts w:ascii="Symbol" w:hAnsi="Symbol"/>
          <w:b w:val="false"/>
          <w:bCs w:val="false"/>
          <w:i w:val="false"/>
          <w:iCs w:val="false"/>
          <w:caps w:val="false"/>
          <w:smallCaps w:val="false"/>
          <w:strike w:val="false"/>
          <w:dstrike w:val="false"/>
          <w:outline w:val="false"/>
          <w:vanish w:val="false"/>
          <w:sz w:val="24"/>
          <w:szCs w:val="24"/>
        </w:rPr>
        <w:t>ã</w:t>
      </w:r>
      <w:r>
        <w:rPr>
          <w:b w:val="false"/>
          <w:bCs w:val="false"/>
          <w:i w:val="false"/>
          <w:iCs w:val="false"/>
          <w:caps w:val="false"/>
          <w:smallCaps w:val="false"/>
          <w:strike w:val="false"/>
          <w:dstrike w:val="false"/>
          <w:outline w:val="false"/>
          <w:vanish w:val="false"/>
          <w:sz w:val="24"/>
          <w:szCs w:val="24"/>
        </w:rPr>
        <w:t xml:space="preserve"> C Neil Bauers 1996 applies to all parts of this product.</w:t>
        <w:br/>
        <w:br/>
        <w:t>nbauers@samphire.demon.co.uk</w:t>
      </w:r>
    </w:p>
    <w:p>
      <w:pPr>
        <w:pStyle w:val="Normal"/>
        <w:tabs>
          <w:tab w:val="clear" w:pos="720"/>
          <w:tab w:val="left" w:pos="720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720"/>
        <w:jc w:val="left"/>
        <w:rPr/>
      </w:pPr>
      <w:r>
        <w:rPr>
          <w:b/>
          <w:bCs w:val="false"/>
          <w:i w:val="false"/>
          <w:iCs w:val="false"/>
          <w:caps w:val="false"/>
          <w:smallCaps w:val="false"/>
          <w:strike w:val="false"/>
          <w:dstrike w:val="false"/>
          <w:outline w:val="false"/>
          <w:vanish w:val="false"/>
          <w:sz w:val="24"/>
          <w:szCs w:val="24"/>
        </w:rPr>
        <w:t>Author</w:t>
      </w:r>
      <w:r>
        <w:rPr>
          <w:b w:val="false"/>
          <w:bCs w:val="false"/>
          <w:i w:val="false"/>
          <w:iCs w:val="false"/>
          <w:caps w:val="false"/>
          <w:smallCaps w:val="false"/>
          <w:strike w:val="false"/>
          <w:dstrike w:val="false"/>
          <w:outline w:val="false"/>
          <w:vanish w:val="false"/>
          <w:sz w:val="24"/>
          <w:szCs w:val="24"/>
        </w:rPr>
        <w:br/>
        <w:br/>
        <w:t>C Neil Bauers - Teacher of Computing</w:t>
        <w:br/>
        <w:br/>
        <w:t>nbauers@samphire.demon.co.uk</w:t>
        <w:br/>
        <w:br/>
        <w:t>33 Low Road</w:t>
        <w:br/>
        <w:t>Grimston</w:t>
        <w:br/>
        <w:t>KINGS LYNN</w:t>
        <w:br/>
        <w:t>Norfolk</w:t>
        <w:br/>
        <w:t>PE 32 1 AF</w:t>
        <w:br/>
        <w:t>UK</w:t>
      </w:r>
    </w:p>
    <w:p>
      <w:pPr>
        <w:pStyle w:val="Normal"/>
        <w:tabs>
          <w:tab w:val="clear" w:pos="720"/>
          <w:tab w:val="left" w:pos="288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720"/>
        <w:jc w:val="left"/>
        <w:rPr/>
      </w:pPr>
      <w:r>
        <w:rPr>
          <w:b/>
          <w:bCs w:val="false"/>
          <w:i w:val="false"/>
          <w:iCs w:val="false"/>
          <w:caps w:val="false"/>
          <w:smallCaps w:val="false"/>
          <w:strike w:val="false"/>
          <w:dstrike w:val="false"/>
          <w:outline w:val="false"/>
          <w:vanish w:val="false"/>
          <w:sz w:val="24"/>
          <w:szCs w:val="24"/>
        </w:rPr>
        <w:t>Disclaimer</w:t>
      </w:r>
      <w:r>
        <w:rPr>
          <w:b w:val="false"/>
          <w:bCs w:val="false"/>
          <w:i w:val="false"/>
          <w:iCs w:val="false"/>
          <w:caps w:val="false"/>
          <w:smallCaps w:val="false"/>
          <w:strike w:val="false"/>
          <w:dstrike w:val="false"/>
          <w:outline w:val="false"/>
          <w:vanish w:val="false"/>
          <w:sz w:val="24"/>
          <w:szCs w:val="24"/>
        </w:rPr>
        <w:br/>
        <w:br/>
        <w:t>This virtual reality machine may differ from real life.</w:t>
      </w:r>
    </w:p>
    <w:p>
      <w:pPr>
        <w:pStyle w:val="Normal"/>
        <w:tabs>
          <w:tab w:val="clear" w:pos="720"/>
          <w:tab w:val="left" w:pos="288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is not guaranteed to be realistic or even to work at all.</w:t>
      </w:r>
    </w:p>
    <w:p>
      <w:pPr>
        <w:pStyle w:val="Normal"/>
        <w:tabs>
          <w:tab w:val="clear" w:pos="720"/>
          <w:tab w:val="left" w:pos="288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y it and if you like it, please register.</w:t>
      </w:r>
    </w:p>
    <w:p>
      <w:pPr>
        <w:pStyle w:val="Normal"/>
        <w:tabs>
          <w:tab w:val="clear" w:pos="720"/>
          <w:tab w:val="left" w:pos="6480" w:leader="none"/>
        </w:tabs>
        <w:bidi w:val="0"/>
        <w:ind w:left="720" w:hanging="72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Who should use the Simulator</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S_WIN is intended for any student studying low level programming, control or machine architecture for the first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can be used for students aged 14 to 16 for simple problems such as controlling the traffic lights and sn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re advanced students typically 16 years old and above can solve quite complex low level programming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ulator is suitable for courses such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 Introduction to Microprocessor Based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ectronics Cour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s involving microcontroll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s involving control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nced Level Computing.</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scription of the Simulator</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shareware version the following instructions are not included.  CALL, RET, INT and IRET.  The registered version includes th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imulator emulates an eight bit CPU that is similar to the low eight bits of the 80x86 family of chips.  256 bytes of RAM are simulated.  It is surprising how much can be done with only 256 bytes or 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F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bit CP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Input Output 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ed peripherals on ports 0 to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ssemb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line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gle step through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ously run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 Clock Speed can be al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Peripher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ffic Lights Periphe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n Segment Dis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ter and Thermost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ake and Ma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per Mo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 Mapped VDU 16 characters wide by four hi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On-line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ser Manual in Microsoft Word for Windows V 2.</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tting Started with SMS_WIN</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not already done s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rt up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rt up SMS_W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sz w:val="28"/>
          <w:szCs w:val="28"/>
        </w:rPr>
        <w:t>NOTE :</w:t>
      </w:r>
      <w:r>
        <w:rPr>
          <w:b/>
          <w:bCs w:val="false"/>
          <w:i w:val="false"/>
          <w:iCs w:val="false"/>
          <w:caps w:val="false"/>
          <w:smallCaps w:val="false"/>
          <w:strike w:val="false"/>
          <w:dstrike w:val="false"/>
          <w:outline w:val="false"/>
          <w:vanish w:val="false"/>
          <w:sz w:val="24"/>
          <w:szCs w:val="24"/>
        </w:rPr>
        <w:tab/>
        <w:t>The commands below assume that SMS_WIN is active.  If you are reading this, it is likely that the help system is active.</w:t>
        <w:br/>
        <w:t xml:space="preserve">To switch back to SMS_WIN, press </w:t>
      </w:r>
      <w:r>
        <w:rPr>
          <w:b/>
          <w:bCs w:val="false"/>
          <w:i w:val="false"/>
          <w:iCs w:val="false"/>
          <w:caps w:val="false"/>
          <w:smallCaps w:val="false"/>
          <w:strike w:val="false"/>
          <w:dstrike w:val="false"/>
          <w:outline w:val="false"/>
          <w:vanish w:val="false"/>
          <w:sz w:val="28"/>
          <w:szCs w:val="28"/>
        </w:rPr>
        <w:t>Alt Tab</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QUIT when finish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lt  File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tart a new f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lt  File  N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get this hel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and click on Getting Sta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activate the program edit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tr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in this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O</w:t>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w:t>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FF</w:t>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1</w:t>
        <w:tab/>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0</w:t>
        <w:tab/>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1</w:t>
        <w:tab/>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START</w:t>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save the program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lt  File  S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irst time you save your program, you will be asked for a file name.  Type 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T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pres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ssemble the 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hift+F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re are errors,  the flashing text cursor will normally be on the line below the one with the 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activate the edit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tr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 whatever corrections are necessary.  Assemble the program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hift+F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are successful, a success message will app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set the CPU</w:t>
        <w:tab/>
      </w:r>
      <w:r>
        <w:rPr>
          <w:b/>
          <w:bCs w:val="false"/>
          <w:i w:val="false"/>
          <w:iCs w:val="false"/>
          <w:caps w:val="false"/>
          <w:smallCaps w:val="false"/>
          <w:strike w:val="false"/>
          <w:dstrike w:val="false"/>
          <w:outline w:val="false"/>
          <w:vanish w:val="false"/>
          <w:sz w:val="24"/>
          <w:szCs w:val="24"/>
        </w:rPr>
        <w:t>F5</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ingle step the program</w:t>
        <w:tab/>
      </w:r>
      <w:r>
        <w:rPr>
          <w:b/>
          <w:bCs w:val="false"/>
          <w:i w:val="false"/>
          <w:iCs w:val="false"/>
          <w:caps w:val="false"/>
          <w:smallCaps w:val="false"/>
          <w:strike w:val="false"/>
          <w:dstrike w:val="false"/>
          <w:outline w:val="false"/>
          <w:vanish w:val="false"/>
          <w:sz w:val="24"/>
          <w:szCs w:val="24"/>
        </w:rPr>
        <w:t>F7</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un the program</w:t>
        <w:tab/>
      </w:r>
      <w:r>
        <w:rPr>
          <w:b/>
          <w:bCs w:val="false"/>
          <w:i w:val="false"/>
          <w:iCs w:val="false"/>
          <w:caps w:val="false"/>
          <w:smallCaps w:val="false"/>
          <w:strike w:val="false"/>
          <w:dstrike w:val="false"/>
          <w:outline w:val="false"/>
          <w:vanish w:val="false"/>
          <w:sz w:val="24"/>
          <w:szCs w:val="24"/>
        </w:rPr>
        <w:t>F9</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top continuous running</w:t>
        <w:tab/>
      </w:r>
      <w:r>
        <w:rPr>
          <w:b/>
          <w:bCs w:val="false"/>
          <w:i w:val="false"/>
          <w:iCs w:val="false"/>
          <w:caps w:val="false"/>
          <w:smallCaps w:val="false"/>
          <w:strike w:val="false"/>
          <w:dstrike w:val="false"/>
          <w:outline w:val="false"/>
          <w:vanish w:val="false"/>
          <w:sz w:val="24"/>
          <w:szCs w:val="24"/>
        </w:rPr>
        <w:t>F6</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see all the traffic lights come on and then go off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look at the instruction set and try to work out what the instructions in this program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y to get the lights to go through a realistic sequence.</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sing Help</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is possible to switch back and forth between the simulator and help screens by press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lt Ta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re-sizing and moving windows around, it is possible to see both the simulator and help screens.  This can save a lot of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dit Co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possible to copy examples and program fragments from the help system into the simulator editor.  This too is saves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the help window is selected, highlight the required text.  Press </w:t>
      </w:r>
      <w:r>
        <w:rPr>
          <w:b/>
          <w:bCs w:val="false"/>
          <w:i w:val="false"/>
          <w:iCs w:val="false"/>
          <w:caps w:val="false"/>
          <w:smallCaps w:val="false"/>
          <w:strike w:val="false"/>
          <w:dstrike w:val="false"/>
          <w:outline w:val="false"/>
          <w:vanish w:val="false"/>
          <w:sz w:val="24"/>
          <w:szCs w:val="24"/>
        </w:rPr>
        <w:t>Ctrl+C</w:t>
      </w:r>
      <w:r>
        <w:rPr>
          <w:b w:val="false"/>
          <w:bCs w:val="false"/>
          <w:i w:val="false"/>
          <w:iCs w:val="false"/>
          <w:caps w:val="false"/>
          <w:smallCaps w:val="false"/>
          <w:strike w:val="false"/>
          <w:dstrike w:val="false"/>
          <w:outline w:val="false"/>
          <w:vanish w:val="false"/>
          <w:sz w:val="24"/>
          <w:szCs w:val="24"/>
        </w:rPr>
        <w:t xml:space="preserve"> to copy the highlighted text.  To paste the text into the simulator editor, select the editor window and press </w:t>
      </w:r>
      <w:r>
        <w:rPr>
          <w:b/>
          <w:bCs w:val="false"/>
          <w:i w:val="false"/>
          <w:iCs w:val="false"/>
          <w:caps w:val="false"/>
          <w:smallCaps w:val="false"/>
          <w:strike w:val="false"/>
          <w:dstrike w:val="false"/>
          <w:outline w:val="false"/>
          <w:vanish w:val="false"/>
          <w:sz w:val="24"/>
          <w:szCs w:val="24"/>
        </w:rPr>
        <w:t>Ctrl+V or Shift In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sing the Menu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ctivate a menu item, press the ALT key.  To select an item, press the underlined letter or use the arrow keys to move about the menu. Press Enter to select an item.  Alternatively point and click with the mouse.</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252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Short Cuts</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en</w:t>
        <w:tab/>
        <w:t>Open an existing file.</w:t>
        <w:tab/>
        <w:t>Ctrl+O</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ve</w:t>
        <w:tab/>
        <w:t>Save a file that has already been named.</w:t>
        <w:tab/>
        <w:t>Ctrl+S</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w:t>
        <w:tab/>
        <w:t>Start a new, empty, file called untitled.</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ve As</w:t>
        <w:tab/>
        <w:t>Save a file and give it a new name.</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___________</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int Source Code</w:t>
        <w:tab/>
        <w:t>Print the Source file.</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int List File</w:t>
        <w:tab/>
        <w:t>Print the List File.</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___________</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it</w:t>
        <w:tab/>
        <w:t>Exit.</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___________</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ILE SAVING HINTS.</w:t>
      </w:r>
      <w:r>
        <w:rPr>
          <w:b w:val="false"/>
          <w:bCs w:val="false"/>
          <w:i w:val="false"/>
          <w:iCs w:val="false"/>
          <w:caps w:val="false"/>
          <w:smallCaps w:val="false"/>
          <w:strike w:val="false"/>
          <w:dstrike w:val="false"/>
          <w:outline w:val="false"/>
          <w:vanish w:val="false"/>
          <w:sz w:val="24"/>
          <w:szCs w:val="24"/>
        </w:rPr>
        <w:t xml:space="preserve">  On networked computers and some stand alone machines, you are refused permission to save files to certain disk drives or directories.  If you can't save a file, check to see if this is the reason why.  Also check to see if the disk is full.</w:t>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252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w:t>
        <w:tab/>
        <w:tab/>
        <w:t>Short Cuts</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semble Only</w:t>
        <w:tab/>
        <w:t>Assemble the source file.</w:t>
        <w:tab/>
        <w:t>Shift+F9</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semble and Run</w:t>
        <w:tab/>
        <w:t>Assemble and run the program</w:t>
        <w:tab/>
        <w:t>Ctrl+F9</w:t>
      </w:r>
    </w:p>
    <w:p>
      <w:pPr>
        <w:pStyle w:val="Normal"/>
        <w:pBdr>
          <w:bottom w:val="single" w:sz="18" w:space="1" w:color="000000"/>
        </w:pBdr>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252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PU</w:t>
        <w:tab/>
        <w:tab/>
        <w:t>Short Cuts</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set</w:t>
        <w:tab/>
        <w:t>Reset the CPU</w:t>
        <w:tab/>
        <w:t>F5</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lt</w:t>
        <w:tab/>
        <w:t>Halt a running program</w:t>
        <w:tab/>
        <w:t>F6</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ep</w:t>
        <w:tab/>
        <w:t>Single step a program</w:t>
        <w:tab/>
        <w:t>F7</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lower</w:t>
        <w:tab/>
        <w:t>Slow down the CPU clock</w:t>
        <w:tab/>
        <w:t>F8</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tinuous Run</w:t>
        <w:tab/>
        <w:t>Run a program continuously</w:t>
        <w:tab/>
        <w:t>F9</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ster</w:t>
        <w:tab/>
        <w:t>Speed up the CPU clock</w:t>
        <w:tab/>
        <w:t>F10</w:t>
      </w:r>
    </w:p>
    <w:p>
      <w:pPr>
        <w:pStyle w:val="Normal"/>
        <w:pBdr>
          <w:bottom w:val="single" w:sz="18" w:space="1" w:color="000000"/>
        </w:pBdr>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24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ew</w:t>
        <w:tab/>
        <w:tab/>
        <w:t>Short Cuts</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urce Code Editor</w:t>
        <w:tab/>
        <w:t>View the source file</w:t>
        <w:tab/>
        <w:t>Ctrl+E</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st File Viewer</w:t>
        <w:tab/>
        <w:t>Activate the list file viewer</w:t>
        <w:tab/>
        <w:t>Ctrl+L</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ken List</w:t>
        <w:tab/>
        <w:t>View jump labels and tokens.</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_____________</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m as Hexadecimal</w:t>
        <w:tab/>
        <w:t>Hexadecimal RAM window opened</w:t>
        <w:tab/>
        <w:t>Ctrl+R</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m as ASCII</w:t>
        <w:tab/>
        <w:t>ASCII codes RAM window opened</w:t>
        <w:tab/>
        <w:t>Ctrl+A</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_____________</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PU</w:t>
        <w:tab/>
        <w:t>Show the CPU window</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_____________</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affic Lights</w:t>
        <w:tab/>
        <w:t>View the traffic lights window.</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ven Segment Display</w:t>
        <w:tab/>
        <w:t>View the seven segment display window.</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DU Screen</w:t>
        <w:tab/>
        <w:t>View the VDU screen.</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ter</w:t>
        <w:tab/>
        <w:t>View the heater window.</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nake</w:t>
        <w:tab/>
        <w:t>View the snake and maze window.</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epper Motor</w:t>
        <w:tab/>
        <w:t>View the Stepper motor window.</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_____________</w:t>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ose all Peripherals</w:t>
        <w:tab/>
        <w:t>Close all peripheral windows.</w:t>
      </w:r>
    </w:p>
    <w:p>
      <w:pPr>
        <w:pStyle w:val="Normal"/>
        <w:pBdr>
          <w:bottom w:val="single" w:sz="18" w:space="1" w:color="000000"/>
        </w:pBdr>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8" w:space="1" w:color="000000"/>
        </w:pBdr>
        <w:tabs>
          <w:tab w:val="clear" w:pos="720"/>
          <w:tab w:val="left" w:pos="360" w:leader="none"/>
          <w:tab w:val="left" w:pos="32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240" w:leader="none"/>
          <w:tab w:val="left" w:pos="72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lp</w:t>
        <w:tab/>
        <w:tab/>
        <w:t>Short Cuts</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lp Contents</w:t>
        <w:tab/>
        <w:t>The help system contents page</w:t>
        <w:tab/>
        <w:t>Ctrl+H</w:t>
      </w:r>
    </w:p>
    <w:p>
      <w:pPr>
        <w:pStyle w:val="Normal"/>
        <w:tabs>
          <w:tab w:val="clear" w:pos="720"/>
          <w:tab w:val="left" w:pos="360" w:leader="none"/>
          <w:tab w:val="left" w:pos="25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 Set</w:t>
        <w:tab/>
        <w:t>The summarised instruction set</w:t>
        <w:tab/>
        <w:t>Ctrl+I</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sing the Editor</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ing the SMS_WIN editor is similar to most word processors and text editors such as the Windows Notep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n you have an accident and delete something by mistake, you can press Alt Backspace to </w:t>
      </w:r>
      <w:r>
        <w:rPr>
          <w:b/>
          <w:bCs w:val="false"/>
          <w:i w:val="false"/>
          <w:iCs w:val="false"/>
          <w:caps w:val="false"/>
          <w:smallCaps w:val="false"/>
          <w:strike w:val="false"/>
          <w:dstrike w:val="false"/>
          <w:outline w:val="false"/>
          <w:vanish w:val="false"/>
          <w:sz w:val="24"/>
          <w:szCs w:val="24"/>
        </w:rPr>
        <w:t>UNDO</w:t>
      </w:r>
      <w:r>
        <w:rPr>
          <w:b w:val="false"/>
          <w:bCs w:val="false"/>
          <w:i w:val="false"/>
          <w:iCs w:val="false"/>
          <w:caps w:val="false"/>
          <w:smallCaps w:val="false"/>
          <w:strike w:val="false"/>
          <w:dstrike w:val="false"/>
          <w:outline w:val="false"/>
          <w:vanish w:val="false"/>
          <w:sz w:val="24"/>
          <w:szCs w:val="24"/>
        </w:rPr>
        <w:t xml:space="preserve"> the last thing you did.  This can be very usefu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move the text curs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small movements, use the Arrow Keys, Home, End, Page Up and Page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larger movements, hold down the control key and use the Arrow Keys, Home, End, Page Up, and Page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lete previous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space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lete next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highlight a block of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ld down the Shift key and use the Arrow Keys, Home, End, Page Up and Page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highlight whole words, lines or documents, hold down Shift and Control and then use the Arrow Keys, Home, End, Page Up and Page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ernatively drag the mouse with the left button 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opy a highlighted b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C or Control+Ins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ut a highlighted b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X or Shift+Dele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paste a highlighted b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V or Shift+Ins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lete a highlighted b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the delete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ave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F  s</w:t>
              <w:tab/>
              <w:t>OR</w:t>
              <w:tab/>
              <w:t>Ctr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ave a file with a new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F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open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F  o</w:t>
              <w:tab/>
              <w:t>OR</w:t>
              <w:tab/>
              <w:t>Ctr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Writing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recommended that you use a standard layout for your program as shown in the example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YPROG.ASM</w:t>
      </w:r>
    </w:p>
    <w:p>
      <w:pPr>
        <w:pStyle w:val="Normal"/>
        <w:tabs>
          <w:tab w:val="clear" w:pos="720"/>
          <w:tab w:val="left" w:pos="144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gram comments like this start at the left edge of the screen.</w:t>
      </w:r>
    </w:p>
    <w:p>
      <w:pPr>
        <w:pStyle w:val="Normal"/>
        <w:tabs>
          <w:tab w:val="clear" w:pos="720"/>
          <w:tab w:val="left" w:pos="144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34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5</w:t>
        <w:tab/>
        <w:t>; Comments can start in this column too</w:t>
      </w:r>
    </w:p>
    <w:p>
      <w:pPr>
        <w:pStyle w:val="Normal"/>
        <w:tabs>
          <w:tab w:val="clear" w:pos="720"/>
          <w:tab w:val="left" w:pos="1440" w:leader="none"/>
          <w:tab w:val="left" w:pos="234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BEL:</w:t>
        <w:tab/>
        <w:tab/>
        <w:tab/>
        <w:t>; Put labels in column 1</w:t>
      </w:r>
    </w:p>
    <w:p>
      <w:pPr>
        <w:pStyle w:val="Normal"/>
        <w:tabs>
          <w:tab w:val="clear" w:pos="720"/>
          <w:tab w:val="left" w:pos="1440" w:leader="none"/>
          <w:tab w:val="left" w:pos="234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w:t>
        <w:tab/>
        <w:t>AL,5</w:t>
        <w:tab/>
        <w:t>; Commands start one tab stop across</w:t>
      </w:r>
    </w:p>
    <w:p>
      <w:pPr>
        <w:pStyle w:val="Normal"/>
        <w:tabs>
          <w:tab w:val="clear" w:pos="720"/>
          <w:tab w:val="left" w:pos="1440" w:leader="none"/>
          <w:tab w:val="left" w:pos="234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LABEL</w:t>
      </w:r>
    </w:p>
    <w:p>
      <w:pPr>
        <w:pStyle w:val="Normal"/>
        <w:tabs>
          <w:tab w:val="clear" w:pos="720"/>
          <w:tab w:val="left" w:pos="1440" w:leader="none"/>
          <w:tab w:val="left" w:pos="234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34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tab/>
        <w:tab/>
        <w:t>; Remember to put END at the end.</w:t>
      </w:r>
    </w:p>
    <w:p>
      <w:pPr>
        <w:pStyle w:val="Normal"/>
        <w:tabs>
          <w:tab w:val="clear" w:pos="720"/>
          <w:tab w:val="left" w:pos="1440" w:leader="none"/>
          <w:tab w:val="left" w:pos="234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follow these guidelines,  the list files you create will look nice.  It is easier to follow programs if the layout is consist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w:t>
        <w:tab/>
        <w:t>The assembler will assemble this next example without complaining.  Your teacher will complain however!</w:t>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STY.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gram comments like this start at the left edge of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 AL,5 ; Comments can start in column 41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BEL: ; Put labels in column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AL,5 ; Commands start in column 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MP LABEL END ; Remember to put END at the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nasty to read.  The assembler will  make quite a good attempt to tidy up a layout like this when creating the list file.</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Full Instruction Set</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Instruction Set - General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Hexadecimal numb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Negative numb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Indire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Simulator and 80x86 Comparis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Direct Arithmetic and Logi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Immediate Arithmetic and Logi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Jump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Move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double"/>
        </w:rPr>
      </w:pPr>
      <w:r>
        <w:rPr>
          <w:b w:val="false"/>
          <w:bCs w:val="false"/>
          <w:i w:val="false"/>
          <w:iCs w:val="false"/>
          <w:caps w:val="false"/>
          <w:smallCaps w:val="false"/>
          <w:strike w:val="false"/>
          <w:dstrike w:val="false"/>
          <w:outline w:val="false"/>
          <w:vanish w:val="false"/>
          <w:sz w:val="28"/>
          <w:szCs w:val="28"/>
          <w:u w:val="double"/>
        </w:rPr>
        <w:t>Compare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Stack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Procedure and Interrupt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Input and Output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double"/>
        </w:rPr>
        <w:t>Other Instruction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struction Set - General Information</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PU Regi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are four general purpose registers called AL, BL, CL and D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P is the instruction po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 is the stack po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 is the status register.  This contains the S, O and Z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lags give information about the outcome of computations performed by the CPU.  Single bits in the status register are used as flags.  This simulator has flags to indicate the follow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S is the sign fla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is is set if a calculation gives a negative res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O is the overflow fla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is is set if a calculation gives a result too big to fit in 8 b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Z is the zero fl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is is set if a calculation gives a zero res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t real life CPUs have rather more flags than the thre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ers and Machine C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gisters and their equivalent machine code numbers are shown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gister names</w:t>
        <w:tab/>
        <w:t>AL</w:t>
        <w:tab/>
        <w:t>BL</w:t>
        <w:tab/>
        <w:t>CL</w:t>
        <w:tab/>
        <w:t>D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00</w:t>
        <w:tab/>
        <w:t>01</w:t>
        <w:tab/>
        <w:t>02</w:t>
        <w:tab/>
        <w:t>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 To add one to the CL register use the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INC</w:t>
        <w:tab/>
        <w:t>C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w:t>
        <w:tab/>
        <w:t xml:space="preserve">A4 </w:t>
        <w:tab/>
        <w:t>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4 is the machine instruction for the INC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2 refers to the C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ssembler is not case sensitive.  mov is the same as MOV and Mo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xadecimal numbers may not have more than two hex' digit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exadecimal number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3C and FF  are examples of hexadecimal numbers.  When using the assembler,  all numbers should be entered in hexadecimal.  The CPU window shows the registers in binary, hexadecimal and deci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egative number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E is a negative 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ok at the twos complement table for detai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 byte, the left most bit is used as a sign bit.  This has a value of -128 decim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ytes can hold signed numbers in the range -128 to +12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tes can hold unsigned numbers in the range 0 to 255.</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direction</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referencing data in RAM, square brackets are used.  For example [15] refers to the data at address 15hex in 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me applies to registers.  [BL] refers to the data in RAM at the address held in BL.  This is important and frequently causes confu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indirect references.  Instead of using the number or the value in the register directly, these values refer to RAM locations.  These are also called pointer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Comparing with 80x86 Chip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mnemonic level,  SMS_WIN instructions look very like 80x86 assembly code mnemonics.  Sufficient instructions are implemented to permit realistic programming but the full instruction set has not been implemented.  All the simulated instructions apply to the low eight bits of the 80x86 CPU.  The rest of the CPU has not been simul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registered version, CALL, RET, INT and IRET are available so procedures and interrupts can be writ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of the instructions behave as an 80x86 programmer would expect.  The MUL and DIV (multiplication and division) are simpler than the 80x86 instructions.  The disadvantage of the SMS_WIN approach is that overflow is much more probable.  The SMS_WIN versions of ADD and SUB are realis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8086 DIV instruction calculates both DIV and MOD in the same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ulator has MOD as a separate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chine codes are quite unlike the 80x86 machine codes.  They are simpler, less compact but designed to make the machine code as simple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80x86 machine code, a mnemonic like  MOV  AL,15   is encoded in two bytes.   MOV AL,   is encoded into one byte and the   15   goes into another.  This means that a lot of different machine OP CODES are needed for all the different combinations of MOV commands and regi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imulator needs three bytes.   MOV   is encoded as a byte sized OP CODE.  AL  is encoded as a byte containing   00.  The  15   goes into a byte as before.  This is not very efficient but is very simple.</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rect Arithmetic and Logic</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se instructions set the Z, S or O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nstructions work on two regi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OP</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achin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xplanation</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Code</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w:t>
        <w:tab/>
        <w:t>A0</w:t>
        <w:tab/>
        <w:t>Add</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B</w:t>
        <w:tab/>
        <w:t>A1</w:t>
        <w:tab/>
        <w:t>Subtract</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UL</w:t>
        <w:tab/>
        <w:t>A2</w:t>
        <w:tab/>
        <w:t>Multiply.</w:t>
        <w:tab/>
        <w:t>The simulated Mul and DIV commands work</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V</w:t>
        <w:tab/>
        <w:t>A3</w:t>
        <w:tab/>
        <w:t>Divide.</w:t>
        <w:tab/>
        <w:t>differently from their 8086 equivalents.</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D</w:t>
        <w:tab/>
        <w:t>A6</w:t>
        <w:tab/>
        <w:t>Remainder after division</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w:t>
        <w:tab/>
        <w:t>AA</w:t>
        <w:tab/>
        <w:t>Logical AND</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tab/>
        <w:t>AB</w:t>
        <w:tab/>
        <w:t>Logical OR</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XOR </w:t>
        <w:tab/>
        <w:t>AC</w:t>
        <w:tab/>
        <w:t>Logical Exclusive OR</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sembly code ...</w:t>
        <w:tab/>
        <w:t xml:space="preserve">ADD </w:t>
        <w:tab/>
        <w:t>AL,B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 ...</w:t>
        <w:tab/>
        <w:t>A0</w:t>
        <w:tab/>
        <w:t>00 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0 is the machine code for AD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 is the machine code for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 is the machine code for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add the data in BL to the data in AL.  BL is unchan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 contains the result.  The other instructions work in the sam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nstructions work on a single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OP</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achin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xplanation</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Code</w:t>
      </w:r>
    </w:p>
    <w:p>
      <w:pPr>
        <w:pStyle w:val="Normal"/>
        <w:tabs>
          <w:tab w:val="left" w:pos="360" w:leader="none"/>
          <w:tab w:val="left" w:pos="720" w:leader="none"/>
          <w:tab w:val="left" w:pos="1080" w:leader="none"/>
          <w:tab w:val="left" w:pos="23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w:t>
        <w:tab/>
        <w:t>A4</w:t>
        <w:tab/>
        <w:t>Add one to the register</w:t>
      </w:r>
    </w:p>
    <w:p>
      <w:pPr>
        <w:pStyle w:val="Normal"/>
        <w:tabs>
          <w:tab w:val="left" w:pos="360" w:leader="none"/>
          <w:tab w:val="left" w:pos="720" w:leader="none"/>
          <w:tab w:val="left" w:pos="1080" w:leader="none"/>
          <w:tab w:val="left" w:pos="23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C</w:t>
        <w:tab/>
        <w:t>A5</w:t>
        <w:tab/>
        <w:t>Subtract one from the register</w:t>
      </w:r>
    </w:p>
    <w:p>
      <w:pPr>
        <w:pStyle w:val="Normal"/>
        <w:tabs>
          <w:tab w:val="left" w:pos="360" w:leader="none"/>
          <w:tab w:val="left" w:pos="720" w:leader="none"/>
          <w:tab w:val="left" w:pos="1080" w:leader="none"/>
          <w:tab w:val="left" w:pos="23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w:t>
        <w:tab/>
        <w:t>AD</w:t>
        <w:tab/>
        <w:t>Invert the bits in the register.  Noughts become ones.</w:t>
      </w:r>
    </w:p>
    <w:p>
      <w:pPr>
        <w:pStyle w:val="Normal"/>
        <w:tabs>
          <w:tab w:val="left" w:pos="360" w:leader="none"/>
          <w:tab w:val="left" w:pos="720" w:leader="none"/>
          <w:tab w:val="left" w:pos="1080" w:leader="none"/>
          <w:tab w:val="left" w:pos="23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L</w:t>
        <w:tab/>
        <w:t>9A</w:t>
        <w:tab/>
        <w:t>Rotate all the bits left one place.  MSB moved to LSB.</w:t>
      </w:r>
    </w:p>
    <w:p>
      <w:pPr>
        <w:pStyle w:val="Normal"/>
        <w:tabs>
          <w:tab w:val="left" w:pos="360" w:leader="none"/>
          <w:tab w:val="left" w:pos="720" w:leader="none"/>
          <w:tab w:val="left" w:pos="1080" w:leader="none"/>
          <w:tab w:val="left" w:pos="23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R</w:t>
        <w:tab/>
        <w:t>9B</w:t>
        <w:tab/>
        <w:t>Rotate all the bits right one place.  LSB moved to MSB.</w:t>
      </w:r>
    </w:p>
    <w:p>
      <w:pPr>
        <w:pStyle w:val="Normal"/>
        <w:tabs>
          <w:tab w:val="left" w:pos="360" w:leader="none"/>
          <w:tab w:val="left" w:pos="720" w:leader="none"/>
          <w:tab w:val="left" w:pos="1080" w:leader="none"/>
          <w:tab w:val="left" w:pos="23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L</w:t>
        <w:tab/>
        <w:t>9C</w:t>
        <w:tab/>
        <w:t>Shift all bits left one place.  MSB is discarded.</w:t>
      </w:r>
    </w:p>
    <w:p>
      <w:pPr>
        <w:pStyle w:val="Normal"/>
        <w:tabs>
          <w:tab w:val="left" w:pos="360" w:leader="none"/>
          <w:tab w:val="left" w:pos="720" w:leader="none"/>
          <w:tab w:val="left" w:pos="1080" w:leader="none"/>
          <w:tab w:val="left" w:pos="234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R</w:t>
        <w:tab/>
        <w:t>9D</w:t>
        <w:tab/>
        <w:t>Shift all bits right one place.  LSB is discarded.</w:t>
      </w:r>
    </w:p>
    <w:p>
      <w:pPr>
        <w:pStyle w:val="Normal"/>
        <w:tabs>
          <w:tab w:val="left" w:pos="360" w:leader="none"/>
          <w:tab w:val="left" w:pos="720" w:leader="none"/>
          <w:tab w:val="left" w:pos="1080" w:leader="none"/>
          <w:tab w:val="left" w:pos="21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60" w:leader="none"/>
          <w:tab w:val="left" w:pos="720" w:leader="none"/>
          <w:tab w:val="left" w:pos="1080" w:leader="none"/>
          <w:tab w:val="left" w:pos="216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w:t>
        <w:tab/>
        <w:t>AL  will add one to the data in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sz w:val="24"/>
          <w:szCs w:val="24"/>
        </w:rPr>
        <w:t>FLAGS</w:t>
      </w:r>
      <w:r>
        <w:rPr>
          <w:b w:val="false"/>
          <w:bCs w:val="false"/>
          <w:i w:val="false"/>
          <w:iCs w:val="false"/>
          <w:caps w:val="false"/>
          <w:smallCaps w:val="false"/>
          <w:strike w:val="false"/>
          <w:dstrike w:val="false"/>
          <w:outline w:val="false"/>
          <w:vanish w:val="false"/>
          <w:sz w:val="24"/>
          <w:szCs w:val="24"/>
        </w:rPr>
        <w:tab/>
        <w:t>INC and DEC can set the Z,  S  and O flags.</w:t>
        <w:br/>
        <w:t>The other commands can set the Z and S flags.</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computation has a negative result,  the sign flag (S) is set to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result is zero,  the zero flag (Z) is set to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a result is too big to fit in the register,  the overflow flag (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 set to one.  Some calculations can set more than one flag.</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mediate Arithmetic And Logic</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se instructions set the Z, S or O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nstructions work on one register and a hexa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080" w:leader="none"/>
          <w:tab w:val="left" w:pos="2340" w:leader="none"/>
        </w:tabs>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OP</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achin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xplanation</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Code</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w:t>
        <w:tab/>
        <w:t>B0</w:t>
        <w:tab/>
        <w:t>Add</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B</w:t>
        <w:tab/>
        <w:t>B1</w:t>
        <w:tab/>
        <w:t>Subtract</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UL</w:t>
        <w:tab/>
        <w:t>B2</w:t>
        <w:tab/>
        <w:t>Multiply</w:t>
        <w:tab/>
        <w:t xml:space="preserve">The simulated Mul and Div commands work </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V</w:t>
        <w:tab/>
        <w:t>B3</w:t>
        <w:tab/>
        <w:t>Divide</w:t>
        <w:tab/>
        <w:t>differently from their 8086 equivalents.</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D</w:t>
        <w:tab/>
        <w:t>B6</w:t>
        <w:tab/>
        <w:t>Remainder after division</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w:t>
        <w:tab/>
        <w:t>BA</w:t>
        <w:tab/>
        <w:t>Logical AND</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tab/>
        <w:t>BB</w:t>
        <w:tab/>
        <w:t>Logical OR</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XOR</w:t>
        <w:tab/>
        <w:t>BC</w:t>
        <w:tab/>
        <w:t>Exclusive OR</w:t>
      </w:r>
    </w:p>
    <w:p>
      <w:pPr>
        <w:pStyle w:val="Normal"/>
        <w:tabs>
          <w:tab w:val="clear" w:pos="720"/>
          <w:tab w:val="left" w:pos="360" w:leader="none"/>
          <w:tab w:val="left" w:pos="1080" w:leader="none"/>
          <w:tab w:val="left" w:pos="2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sembly code ...</w:t>
        <w:tab/>
        <w:t xml:space="preserve">ADD </w:t>
        <w:tab/>
        <w:t>AL,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 ...</w:t>
        <w:tab/>
        <w:t>B0</w:t>
        <w:tab/>
        <w:t>00 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0 is the machine code for AD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 is the machine code for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3 is the machine code for the number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add the 3 to the data in AL.  AL contains the res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ther instructions work in the sam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LAGS</w:t>
      </w:r>
      <w:r>
        <w:rPr>
          <w:b w:val="false"/>
          <w:bCs w:val="false"/>
          <w:i w:val="false"/>
          <w:iCs w:val="false"/>
          <w:caps w:val="false"/>
          <w:smallCaps w:val="false"/>
          <w:strike w:val="false"/>
          <w:dstrike w:val="false"/>
          <w:outline w:val="false"/>
          <w:vanish w:val="false"/>
          <w:sz w:val="24"/>
          <w:szCs w:val="24"/>
        </w:rPr>
        <w:tab/>
        <w:t>All the above instructions can set the Z,  S  and O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computation gives a negative result,  the sign flag (S) is set to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result is zero,  the (Z) flag is set to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a result is too big to fit in the register,  the overflow flag (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 set to one.  Some calculations can set more than one flag.</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UMP INSTRUCTION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se instructions do NOT set the Z, S or O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s</w:t>
        <w:tab/>
        <w:t>JMP</w:t>
        <w:tab/>
        <w:t>JZ</w:t>
        <w:tab/>
        <w:t>JNZ</w:t>
        <w:tab/>
        <w:t>JS</w:t>
        <w:tab/>
        <w:t>JNS</w:t>
        <w:tab/>
        <w:t>JO</w:t>
        <w:tab/>
        <w:t>JNO</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C0</w:t>
        <w:tab/>
        <w:t>C1</w:t>
        <w:tab/>
        <w:t>C2</w:t>
        <w:tab/>
        <w:t>C3</w:t>
        <w:tab/>
        <w:t>C4</w:t>
        <w:tab/>
        <w:t>C5</w:t>
        <w:tab/>
        <w:t>C6</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Jump</w:t>
        <w:tab/>
        <w:t>Unconditional jump.</w:t>
      </w:r>
    </w:p>
    <w:p>
      <w:pPr>
        <w:pStyle w:val="Normal"/>
        <w:tabs>
          <w:tab w:val="left" w:pos="720" w:leader="none"/>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Z</w:t>
        <w:tab/>
        <w:t>Jump Zero</w:t>
        <w:tab/>
        <w:t>Jump if the zero flag (Z) is set.</w:t>
      </w:r>
    </w:p>
    <w:p>
      <w:pPr>
        <w:pStyle w:val="Normal"/>
        <w:tabs>
          <w:tab w:val="left" w:pos="720" w:leader="none"/>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NZ</w:t>
        <w:tab/>
        <w:t>Jump Not Zero</w:t>
        <w:tab/>
        <w:t>Jump if the zero flag (Z) is NOT set.</w:t>
      </w:r>
    </w:p>
    <w:p>
      <w:pPr>
        <w:pStyle w:val="Normal"/>
        <w:tabs>
          <w:tab w:val="left" w:pos="720" w:leader="none"/>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S</w:t>
        <w:tab/>
        <w:t>Jump Sign</w:t>
        <w:tab/>
        <w:t>Jump if the sign flag (S) is set.</w:t>
      </w:r>
    </w:p>
    <w:p>
      <w:pPr>
        <w:pStyle w:val="Normal"/>
        <w:tabs>
          <w:tab w:val="left" w:pos="720" w:leader="none"/>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NS</w:t>
        <w:tab/>
        <w:t>Jump Not Sign</w:t>
        <w:tab/>
        <w:t>Jump if the sign flag (S) is NOT set.</w:t>
      </w:r>
    </w:p>
    <w:p>
      <w:pPr>
        <w:pStyle w:val="Normal"/>
        <w:tabs>
          <w:tab w:val="left" w:pos="720" w:leader="none"/>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JO </w:t>
        <w:tab/>
        <w:t>Jump Overflow</w:t>
        <w:tab/>
        <w:t>Jump if the overflow flag (O) is set.</w:t>
      </w:r>
    </w:p>
    <w:p>
      <w:pPr>
        <w:pStyle w:val="Normal"/>
        <w:tabs>
          <w:tab w:val="left" w:pos="720" w:leader="none"/>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NO</w:t>
        <w:tab/>
        <w:t>Jump Not Overflow</w:t>
        <w:tab/>
        <w:t>Jump if the overflow flag is NOT set.</w:t>
      </w:r>
    </w:p>
    <w:p>
      <w:pPr>
        <w:pStyle w:val="Normal"/>
        <w:tabs>
          <w:tab w:val="left" w:pos="720" w:leader="none"/>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full 8086 instruction set has many other jump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are more flags in the 8086 as we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LAGS</w:t>
      </w:r>
      <w:r>
        <w:rPr>
          <w:b w:val="false"/>
          <w:bCs w:val="false"/>
          <w:i w:val="false"/>
          <w:iCs w:val="false"/>
          <w:caps w:val="false"/>
          <w:smallCaps w:val="false"/>
          <w:strike w:val="false"/>
          <w:dstrike w:val="false"/>
          <w:outline w:val="false"/>
          <w:vanish w:val="false"/>
          <w:sz w:val="24"/>
          <w:szCs w:val="24"/>
        </w:rPr>
        <w:tab/>
        <w:t>Flags are not set by jump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the following instruc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3600"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JMP</w:t>
        <w:tab/>
        <w:t>HERE</w:t>
        <w:tab/>
        <w:t>; THIS POINTS TO HERE:</w:t>
      </w:r>
    </w:p>
    <w:p>
      <w:pPr>
        <w:pStyle w:val="Normal"/>
        <w:tabs>
          <w:tab w:val="left" w:pos="720" w:leader="none"/>
          <w:tab w:val="left" w:pos="2880" w:leader="none"/>
          <w:tab w:val="left" w:pos="3600"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w:t>
        <w:tab/>
        <w:t>C0</w:t>
        <w:tab/>
        <w:t>??</w:t>
      </w:r>
    </w:p>
    <w:p>
      <w:pPr>
        <w:pStyle w:val="Normal"/>
        <w:tabs>
          <w:tab w:val="left" w:pos="720" w:leader="none"/>
          <w:tab w:val="left" w:pos="2880" w:leader="none"/>
          <w:tab w:val="left" w:pos="3600"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2880" w:leader="none"/>
          <w:tab w:val="left" w:pos="3600"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w:t>
        <w:tab/>
        <w:tab/>
        <w:tab/>
        <w:t>; THIS IS A LABEL</w:t>
        <w:tab/>
      </w:r>
    </w:p>
    <w:p>
      <w:pPr>
        <w:pStyle w:val="Normal"/>
        <w:tabs>
          <w:tab w:val="left" w:pos="720" w:leader="none"/>
          <w:tab w:val="left" w:pos="2880" w:leader="none"/>
          <w:tab w:val="left" w:pos="3600"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ill alter the instruction pointer register, by an amount calculated by the assembler.  It is possible to jump forwards or backwards. The longest jumps are +127  and -128.  This is because these are the biggest numbers that can be stored in eight bit memory loca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other jumps work in the same way except the jump is conditional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rect flag bits being set or cl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360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JNZ</w:t>
        <w:tab/>
        <w:t>ToEnd</w:t>
        <w:tab/>
        <w:t>; Jump Not Zero</w:t>
      </w:r>
    </w:p>
    <w:p>
      <w:pPr>
        <w:pStyle w:val="Normal"/>
        <w:tabs>
          <w:tab w:val="left" w:pos="720" w:leader="none"/>
          <w:tab w:val="left" w:pos="2880" w:leader="none"/>
          <w:tab w:val="left" w:pos="3600" w:leader="none"/>
          <w:tab w:val="left" w:pos="432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w:t>
        <w:tab/>
        <w:t>C2</w:t>
        <w:tab/>
        <w:t>??</w:t>
      </w:r>
    </w:p>
    <w:p>
      <w:pPr>
        <w:pStyle w:val="Normal"/>
        <w:tabs>
          <w:tab w:val="left" w:pos="720" w:leader="none"/>
          <w:tab w:val="left" w:pos="2880" w:leader="none"/>
          <w:tab w:val="left" w:pos="3600" w:leader="none"/>
          <w:tab w:val="left" w:pos="432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2880" w:leader="none"/>
          <w:tab w:val="left" w:pos="3600" w:leader="none"/>
          <w:tab w:val="left" w:pos="432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End:</w:t>
        <w:tab/>
        <w:tab/>
        <w:tab/>
        <w:tab/>
        <w:t>; Program will jump to this label</w:t>
      </w:r>
    </w:p>
    <w:p>
      <w:pPr>
        <w:pStyle w:val="Normal"/>
        <w:tabs>
          <w:tab w:val="left" w:pos="720" w:leader="none"/>
          <w:tab w:val="left" w:pos="2880" w:leader="none"/>
          <w:tab w:val="left" w:pos="3600" w:leader="none"/>
          <w:tab w:val="left" w:pos="432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ill alter the instruction pointer register by an amount calculated by the assembler.  The program will jump only if the (Z) Flag is NOT s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assembler accepts labels lik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w:t>
        <w:tab/>
        <w:tab/>
        <w:tab/>
        <w:tab/>
        <w:tab/>
        <w:t>; A nice correct lab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w:t>
        <w:tab/>
        <w:tab/>
        <w:tab/>
        <w:tab/>
        <w:tab/>
        <w:t>; Legal but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4:</w:t>
        <w:tab/>
        <w:tab/>
        <w:tab/>
        <w:tab/>
        <w:tab/>
        <w:t>; Legal but NOT recommended.</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OVE INSTRUCTION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se instructions do NOT set the Z, S or O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re are four sorts of move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w:t>
        <w:tab/>
        <w:t>AL,BL</w:t>
        <w:tab/>
      </w:r>
      <w:r>
        <w:rPr>
          <w:b/>
          <w:bCs w:val="false"/>
          <w:i w:val="false"/>
          <w:iCs w:val="false"/>
          <w:caps w:val="false"/>
          <w:smallCaps w:val="false"/>
          <w:strike w:val="false"/>
          <w:dstrike w:val="false"/>
          <w:outline w:val="false"/>
          <w:vanish w:val="false"/>
          <w:sz w:val="24"/>
          <w:szCs w:val="24"/>
          <w:u w:val="double"/>
        </w:rPr>
        <w:t>Move Instructions - Register</w:t>
      </w:r>
    </w:p>
    <w:p>
      <w:pPr>
        <w:pStyle w:val="Normal"/>
        <w:tabs>
          <w:tab w:val="clear" w:pos="720"/>
          <w:tab w:val="left" w:pos="900" w:leader="none"/>
          <w:tab w:val="left" w:pos="19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w:t>
        <w:tab/>
        <w:t>AL,13</w:t>
        <w:tab/>
      </w:r>
      <w:r>
        <w:rPr>
          <w:b/>
          <w:bCs w:val="false"/>
          <w:i w:val="false"/>
          <w:iCs w:val="false"/>
          <w:caps w:val="false"/>
          <w:smallCaps w:val="false"/>
          <w:strike w:val="false"/>
          <w:dstrike w:val="false"/>
          <w:outline w:val="false"/>
          <w:vanish w:val="false"/>
          <w:sz w:val="24"/>
          <w:szCs w:val="24"/>
          <w:u w:val="double"/>
        </w:rPr>
        <w:t>Move Instructions - Immediate</w:t>
      </w:r>
    </w:p>
    <w:p>
      <w:pPr>
        <w:pStyle w:val="Normal"/>
        <w:tabs>
          <w:tab w:val="clear" w:pos="720"/>
          <w:tab w:val="left" w:pos="900" w:leader="none"/>
          <w:tab w:val="left" w:pos="19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w:t>
        <w:tab/>
        <w:t>AL,[13]</w:t>
        <w:tab/>
      </w:r>
      <w:r>
        <w:rPr>
          <w:b/>
          <w:bCs w:val="false"/>
          <w:i w:val="false"/>
          <w:iCs w:val="false"/>
          <w:caps w:val="false"/>
          <w:smallCaps w:val="false"/>
          <w:strike w:val="false"/>
          <w:dstrike w:val="false"/>
          <w:outline w:val="false"/>
          <w:vanish w:val="false"/>
          <w:sz w:val="24"/>
          <w:szCs w:val="24"/>
          <w:u w:val="double"/>
        </w:rPr>
        <w:t>Move Instructions - Indirect</w:t>
      </w:r>
    </w:p>
    <w:p>
      <w:pPr>
        <w:pStyle w:val="Normal"/>
        <w:tabs>
          <w:tab w:val="clear" w:pos="720"/>
          <w:tab w:val="left" w:pos="900" w:leader="none"/>
          <w:tab w:val="left" w:pos="19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w:t>
        <w:tab/>
        <w:t>AL,[BL]</w:t>
        <w:tab/>
      </w:r>
      <w:r>
        <w:rPr>
          <w:b/>
          <w:bCs w:val="false"/>
          <w:i w:val="false"/>
          <w:iCs w:val="false"/>
          <w:caps w:val="false"/>
          <w:smallCaps w:val="false"/>
          <w:strike w:val="false"/>
          <w:dstrike w:val="false"/>
          <w:outline w:val="false"/>
          <w:vanish w:val="false"/>
          <w:sz w:val="24"/>
          <w:szCs w:val="24"/>
          <w:u w:val="double"/>
        </w:rPr>
        <w:t>Move Instructions - Register Indirect</w:t>
      </w:r>
    </w:p>
    <w:p>
      <w:pPr>
        <w:pStyle w:val="Normal"/>
        <w:tabs>
          <w:tab w:val="clear" w:pos="720"/>
          <w:tab w:val="left" w:pos="900" w:leader="none"/>
          <w:tab w:val="left" w:pos="19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ister to Register Move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re data is moved from one register to an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OTE :</w:t>
        <w:tab/>
        <w:t>This simulator does NOT support this type of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do a direct move such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OV</w:t>
        <w:tab/>
        <w:tab/>
        <w:t>AL,B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is necessary to use two steps as foll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USH</w:t>
        <w:tab/>
        <w:tab/>
        <w: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OP</w:t>
        <w:tab/>
        <w:tab/>
        <w:t>BL</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mediate Move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re a number is moved into a register.  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MOV</w:t>
        <w:tab/>
        <w:t>BL,45</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D0</w:t>
        <w:tab/>
        <w:t>01 45</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0 is the machine instruction for an immediate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 refers to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5 is the number to be moved into the BL register.</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Indirect Move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 is moved between registers and ram lo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 comes from or goes to random access memory (RAM).  The RAM address is used in the instruction.  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MOV</w:t>
        <w:tab/>
        <w:t>BL,[15]</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D1</w:t>
        <w:tab/>
        <w:t>01  15</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1 is the machine code for an indirect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 refers to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5 is the RAM address.  Note the square brack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ata is moved from RAM address [15] into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square brackets are used to show that RAM address 15 is mea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 not the ordinary number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move data from a register into ram,  follow the example bel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MOV</w:t>
        <w:tab/>
        <w:t>[13],BL</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D2</w:t>
        <w:tab/>
        <w:t>13   01</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2 is the machine code for an indirect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 refers to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3 is the RAM address.  Note the square brack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ata is moved from the BL register into RAM address [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square brackets are used to show that RAM address 13 is mea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 not the ordinary number 13.</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ister Indirect Move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e register contains the data to be moved.  The other register contains the random access memory (RAM) address for the source or destination of the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MOV</w:t>
        <w:tab/>
        <w:t>DL,[AL]</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D3</w:t>
        <w:tab/>
        <w:t>03  00</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3 is the machine instruction for a register indirect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3 refers to the D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 refers to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L register contains the RAM address the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ata is moved from RAM into the D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can be moved in the other direction as foll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MOV</w:t>
        <w:tab/>
        <w:t>[DL],AL</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D4</w:t>
        <w:tab/>
        <w:t xml:space="preserve"> 03  00</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4 is the machine instruction for a register indirect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3 refers to the D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 refers to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L register contains the address in RAM of the data.</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ata is moved from the DL register into RAM.</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mpare Instruction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se instructions set the Z, S or O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instructions set the flags depending on the contents of the data in the specified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ee types of compare instruction are suppo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MP</w:t>
        <w:tab/>
        <w:t>AL,BL</w:t>
        <w:tab/>
      </w:r>
      <w:r>
        <w:rPr>
          <w:b/>
          <w:bCs w:val="false"/>
          <w:i w:val="false"/>
          <w:iCs w:val="false"/>
          <w:caps w:val="false"/>
          <w:smallCaps w:val="false"/>
          <w:strike w:val="false"/>
          <w:dstrike w:val="false"/>
          <w:outline w:val="false"/>
          <w:vanish w:val="false"/>
          <w:sz w:val="24"/>
          <w:szCs w:val="24"/>
          <w:u w:val="double"/>
        </w:rPr>
        <w:t>Comparison Instructions - Register</w:t>
      </w:r>
    </w:p>
    <w:p>
      <w:pPr>
        <w:pStyle w:val="Normal"/>
        <w:tabs>
          <w:tab w:val="clear" w:pos="720"/>
          <w:tab w:val="left" w:pos="90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MP</w:t>
        <w:tab/>
        <w:t>AL,0D</w:t>
        <w:tab/>
      </w:r>
      <w:r>
        <w:rPr>
          <w:b/>
          <w:bCs w:val="false"/>
          <w:i w:val="false"/>
          <w:iCs w:val="false"/>
          <w:caps w:val="false"/>
          <w:smallCaps w:val="false"/>
          <w:strike w:val="false"/>
          <w:dstrike w:val="false"/>
          <w:outline w:val="false"/>
          <w:vanish w:val="false"/>
          <w:sz w:val="24"/>
          <w:szCs w:val="24"/>
          <w:u w:val="double"/>
        </w:rPr>
        <w:t>Comparison Instructions - Immediate</w:t>
      </w:r>
    </w:p>
    <w:p>
      <w:pPr>
        <w:pStyle w:val="Normal"/>
        <w:tabs>
          <w:tab w:val="clear" w:pos="720"/>
          <w:tab w:val="left" w:pos="900" w:leader="none"/>
          <w:tab w:val="left" w:pos="1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MP</w:t>
        <w:tab/>
        <w:t>AL,[13]</w:t>
        <w:tab/>
      </w:r>
      <w:r>
        <w:rPr>
          <w:b/>
          <w:bCs w:val="false"/>
          <w:i w:val="false"/>
          <w:iCs w:val="false"/>
          <w:caps w:val="false"/>
          <w:smallCaps w:val="false"/>
          <w:strike w:val="false"/>
          <w:dstrike w:val="false"/>
          <w:outline w:val="false"/>
          <w:vanish w:val="false"/>
          <w:sz w:val="24"/>
          <w:szCs w:val="24"/>
          <w:u w:val="double"/>
        </w:rPr>
        <w:t>Comparison Instructions - Indirect</w:t>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Register Comparison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Here two registers are compar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CMP</w:t>
        <w:tab/>
        <w:t>AL,BL</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achine codes </w:t>
        <w:tab/>
        <w:t>DA</w:t>
        <w:tab/>
        <w:t>00 01</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 is the machine instruction for register compari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 refers to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 refers to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registers hold equal values,  then the (Z) flag is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e first register (AL) holds a value greater than that i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cond,  the (S) flag is set.  No flags are set otherwise.</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mediate Comparison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Here a register is compared with a 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CMP</w:t>
        <w:tab/>
        <w:t>AL,0D</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achine codes </w:t>
        <w:tab/>
        <w:t>DB</w:t>
        <w:tab/>
        <w:t>00 0D</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B is the machine instruction for immediate compari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 refers to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D is the number being comp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e register holds a value equal to the number,  the (Z) flag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t.  If the register (AL) holds a value greater than th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 flag is set.  No flags are set otherw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 This is how you would test to see if the Enter key had been pressed.</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direct Comparison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 register is compared with the data held in a random access memory (RAM) loc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CMP</w:t>
        <w:tab/>
        <w:t>CL,[20]</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DC</w:t>
        <w:tab/>
        <w:t>02  20</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C is the machine instruction for indirect compari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2 refers to the C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 is the RAM address where the number being compared is h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e register holds a value equal to the number,  the (Z) fla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 set.  If the register (CL) holds a value greater than th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the (S) flag is set.  No flags are set otherwise.</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ck Instruction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se instructions do NOT set the Z, S or O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ck is used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ave register contents for later resto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ass parameters into procedures and return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everse the order in which data is st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ave addresses so procedures can return to the right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ther uses include doing postfix arithme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gister contents are saved and then restored later.  The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beys the last in first out rule. ( LIFO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USH is used to put data onto the stac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P is used to get data off the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4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PUSH</w:t>
        <w:tab/>
        <w:t>BL</w:t>
      </w:r>
    </w:p>
    <w:p>
      <w:pPr>
        <w:pStyle w:val="Normal"/>
        <w:tabs>
          <w:tab w:val="left" w:pos="720" w:leader="none"/>
          <w:tab w:val="left" w:pos="2880" w:leader="none"/>
          <w:tab w:val="left" w:pos="44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E0</w:t>
        <w:tab/>
        <w:t>01</w:t>
      </w:r>
    </w:p>
    <w:p>
      <w:pPr>
        <w:pStyle w:val="Normal"/>
        <w:tabs>
          <w:tab w:val="left" w:pos="720" w:leader="none"/>
          <w:tab w:val="left" w:pos="2880" w:leader="none"/>
          <w:tab w:val="left" w:pos="44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0 is the machine instruction for PU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 refers to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POP</w:t>
        <w:tab/>
        <w:t>BL</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E1</w:t>
        <w:tab/>
        <w:t>01</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1 is the machine instruction for P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 refers to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lags register can also be saved and restored using the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PUSHF</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EA</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A is the machine instruction for PUSH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POPF</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EB</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B is the machine instruction for POPF.</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rocedure and Interrupt Instruction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color w:val="FF0000"/>
          <w:sz w:val="24"/>
          <w:szCs w:val="24"/>
        </w:rPr>
        <w:t>Available in the registered version.  Please regis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se do NOT set the Z, S or O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all a procedure,  use this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CALL</w:t>
        <w:tab/>
        <w:t>30</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CA</w:t>
        <w:tab/>
        <w:t>30</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 is the machine instruction for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0 is the address of the start of the procedure being c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turn from a procedu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RET</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CB</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t the end of the procedure there is a RET comm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returns the program to the instruction after the CALL comm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chine code of the RET command is C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turn address that the program returns to after executing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cedure is saved on the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all an interrupt routine,  use this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INT</w:t>
        <w:tab/>
        <w:t>03</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CC</w:t>
        <w:tab/>
        <w:t>03</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C is the machine instruction for 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3 is the address of the interrupt vector used by the INT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t RAM location 03 is the interrupt vector.  This is the address o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tart of the interrupt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program jumps to the address of the interrupt code and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rrupt is execu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turn from an interrup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IRET</w:t>
        <w:tab/>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CD</w:t>
        <w:tab/>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t the end of the interrupt code there is an IRET comm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returns the program to the instruction after the INT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chine code for IRET is C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turn address that the program returns to after executing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rrupt is saved on the stack.</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put and Output Instruction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se do NOT set the Z, S or O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orts are linked to the simulated outside worl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w:t>
        <w:tab/>
        <w:t>00</w:t>
        <w:tab/>
        <w:t xml:space="preserve">reads from the keyboar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1</w:t>
        <w:tab/>
        <w:t xml:space="preserve">sends data to the traffic ligh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IN</w:t>
        <w:tab/>
        <w:t>00</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F0</w:t>
        <w:tab/>
        <w:t>00</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0 is the machine instruction for IN.  Inputting from a 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 is the port number.  The simulator has ports 0hex to 0Fh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OUT</w:t>
        <w:tab/>
        <w:t>01</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F0</w:t>
        <w:tab/>
        <w:t>01</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1 is the machine instruction for OUT.  Outputting to a 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 is the port number.</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Other Instructions</w:t>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HALT  NOP  CLO  ORG  DB</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se do NOT set the Z, S or O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LT</w:t>
        <w:tab/>
        <w:tab/>
        <w:t>To stop the 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HALT</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achine codes   </w:t>
        <w:tab/>
        <w:t>00</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00 is the machine instruction for HAL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rogram will cease to run if it encounters a HALT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tinuous running is cancelled by this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P</w:t>
        <w:tab/>
        <w:tab/>
        <w:t>To do nothing for one clock cyc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NOP</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achine codes   </w:t>
        <w:tab/>
        <w:t>FF</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F is the machine instruction for NO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program will do nothing for one clock cyc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program then continues as norm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P is used to introduce time delays to allow slow electronic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ep up with the CPU.  These are called WAIT ST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w:t>
        <w:tab/>
        <w:tab/>
        <w:t>To close all the peripheral wind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ruction</w:t>
        <w:tab/>
        <w:t>CLO</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FE</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 is the machine code for C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applies to this simulator only and is used to close peripheral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makes it easier to write demonstration programs without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tting too clut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G</w:t>
        <w:tab/>
        <w:tab/>
        <w:t>Code Ori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generate code from an address other than zero use O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RG</w:t>
        <w:tab/>
        <w:t>30</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 machine code is generated but the address at which subsequent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 generated is al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B</w:t>
        <w:tab/>
        <w:tab/>
        <w:t>to define a byte or 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convenient way to load ASCII strings into 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B</w:t>
        <w:tab/>
        <w:t>"HELLO"</w:t>
      </w:r>
    </w:p>
    <w:p>
      <w:pPr>
        <w:pStyle w:val="Normal"/>
        <w:tabs>
          <w:tab w:val="left" w:pos="72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SCII codes of  H E L L O  are loaded into 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44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B</w:t>
        <w:tab/>
        <w:t>FF</w:t>
      </w:r>
    </w:p>
    <w:p>
      <w:pPr>
        <w:pStyle w:val="Normal"/>
        <w:tabs>
          <w:tab w:val="left" w:pos="720" w:leader="none"/>
          <w:tab w:val="left" w:pos="2880" w:leader="none"/>
          <w:tab w:val="left" w:pos="44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way to load hexadecimal values into ram.  It can be used to mark the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 strings with ASCII zero.  Interrupt vectors can be loaded with DB.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bles of hexadecimal values can be loaded.</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List File Viewer</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an example of a list file.  It contains the original program along with the machine codes generated by the assemb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MYPROG.ASM -----------------------------------------------------------------------</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gram comments like this start at the left edge of the screen.</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5</w:t>
        <w:tab/>
        <w:t>;</w:t>
        <w:tab/>
        <w:t xml:space="preserve">00 : </w:t>
        <w:tab/>
        <w:t>D0</w:t>
        <w:tab/>
        <w:t>00</w:t>
        <w:tab/>
        <w:t>5</w:t>
        <w:tab/>
        <w:t>; Comments start in this column too</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BEL:</w:t>
        <w:tab/>
        <w:tab/>
        <w:tab/>
        <w:tab/>
        <w:tab/>
        <w:tab/>
        <w:tab/>
        <w:tab/>
        <w:t>; Put labels in column 1</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w:t>
        <w:tab/>
        <w:t>AL,5</w:t>
        <w:tab/>
        <w:t>;</w:t>
        <w:tab/>
        <w:t xml:space="preserve">03 : </w:t>
        <w:tab/>
        <w:t>B0</w:t>
        <w:tab/>
        <w:t>00</w:t>
        <w:tab/>
        <w:t>5</w:t>
        <w:tab/>
        <w:t>; Commands start one tab across</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LABEL</w:t>
        <w:tab/>
        <w:t>;</w:t>
        <w:tab/>
        <w:t xml:space="preserve">06 : </w:t>
        <w:tab/>
        <w:t>C0</w:t>
        <w:tab/>
        <w:t>FD</w:t>
        <w:tab/>
        <w:tab/>
        <w:t>^</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tab/>
        <w:tab/>
        <w:tab/>
        <w:tab/>
        <w:tab/>
        <w:tab/>
        <w:t>^</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END</w:t>
        <w:tab/>
        <w:t>^</w:t>
        <w:tab/>
        <w:t>;</w:t>
        <w:tab/>
        <w:t xml:space="preserve">08 : </w:t>
        <w:tab/>
        <w:t>00</w:t>
        <w:tab/>
        <w:tab/>
        <w:tab/>
        <w:t>^</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t>
        <w:tab/>
        <w:t>^</w:t>
        <w:tab/>
        <w:tab/>
        <w:t>^</w:t>
        <w:tab/>
        <w:t>^</w:t>
        <w:tab/>
        <w:tab/>
        <w:tab/>
        <w:t>^</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t>
        <w:tab/>
        <w:t>^</w:t>
        <w:tab/>
        <w:tab/>
        <w:t>^</w:t>
        <w:tab/>
        <w:t>^</w:t>
        <w:tab/>
        <w:tab/>
        <w:tab/>
        <w:t>Comments start in this column</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t>
        <w:tab/>
        <w:t>^</w:t>
        <w:tab/>
        <w:tab/>
        <w:t>^</w:t>
        <w:tab/>
        <w:t>^</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t>
        <w:tab/>
        <w:t>^</w:t>
        <w:tab/>
        <w:t xml:space="preserve">   ^      Machine codes generated by the assembler</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t>
        <w:tab/>
        <w:t>^</w:t>
        <w:tab/>
        <w:t xml:space="preserve">   ^</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t>
        <w:tab/>
        <w:t>^</w:t>
        <w:tab/>
        <w:t xml:space="preserve">   Addresses at which the codes were generated</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t>
        <w:tab/>
        <w:t>^</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t>
        <w:tab/>
        <w:t>Operands go in this column</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ssembly code instructions go in this column</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 and labels go in this column.</w:t>
      </w:r>
    </w:p>
    <w:p>
      <w:pPr>
        <w:pStyle w:val="Normal"/>
        <w:tabs>
          <w:tab w:val="clear" w:pos="720"/>
          <w:tab w:val="left" w:pos="900" w:leader="none"/>
          <w:tab w:val="left" w:pos="1800" w:leader="none"/>
          <w:tab w:val="left" w:pos="2880" w:leader="none"/>
          <w:tab w:val="left" w:pos="3060" w:leader="none"/>
          <w:tab w:val="left" w:pos="3600" w:leader="none"/>
          <w:tab w:val="left" w:pos="4050" w:leader="none"/>
          <w:tab w:val="left" w:pos="4500" w:leader="none"/>
          <w:tab w:val="left" w:pos="48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program is assembled without errors, a success message is included in the list file.</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MS_WIN Displays and Peripherals</w:t>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double"/>
        </w:rPr>
        <w:t>RAM as ASCII</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double"/>
        </w:rPr>
        <w:t>RAM as Hexadecimal</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double"/>
        </w:rPr>
        <w:t>Status Window</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double"/>
        </w:rPr>
        <w:t>Debug Windo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s>
        <w:bidi w:val="0"/>
        <w:jc w:val="left"/>
        <w:rPr/>
      </w:pPr>
      <w:r>
        <w:rPr>
          <w:b/>
          <w:bCs w:val="false"/>
          <w:i w:val="false"/>
          <w:iCs w:val="false"/>
          <w:caps w:val="false"/>
          <w:smallCaps w:val="false"/>
          <w:strike w:val="false"/>
          <w:dstrike w:val="false"/>
          <w:outline w:val="false"/>
          <w:vanish w:val="false"/>
          <w:sz w:val="28"/>
          <w:szCs w:val="28"/>
          <w:u w:val="double"/>
        </w:rPr>
        <w:t>VDU Screen</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8"/>
          <w:szCs w:val="28"/>
        </w:rPr>
        <w:t>Memory Mapped</w:t>
      </w:r>
    </w:p>
    <w:p>
      <w:pPr>
        <w:pStyle w:val="Normal"/>
        <w:tabs>
          <w:tab w:val="clear" w:pos="720"/>
          <w:tab w:val="left" w:pos="4320" w:leader="none"/>
        </w:tabs>
        <w:bidi w:val="0"/>
        <w:jc w:val="left"/>
        <w:rPr/>
      </w:pPr>
      <w:r>
        <w:rPr>
          <w:b/>
          <w:bCs w:val="false"/>
          <w:i w:val="false"/>
          <w:iCs w:val="false"/>
          <w:caps w:val="false"/>
          <w:smallCaps w:val="false"/>
          <w:strike w:val="false"/>
          <w:dstrike w:val="false"/>
          <w:outline w:val="false"/>
          <w:vanish w:val="false"/>
          <w:sz w:val="28"/>
          <w:szCs w:val="28"/>
          <w:u w:val="double"/>
        </w:rPr>
        <w:t>Keyboard Input</w:t>
      </w:r>
      <w:r>
        <w:rPr>
          <w:b/>
          <w:bCs w:val="false"/>
          <w:i w:val="false"/>
          <w:iCs w:val="false"/>
          <w:caps w:val="false"/>
          <w:smallCaps w:val="false"/>
          <w:strike w:val="false"/>
          <w:dstrike w:val="false"/>
          <w:outline w:val="false"/>
          <w:vanish w:val="false"/>
          <w:sz w:val="28"/>
          <w:szCs w:val="28"/>
        </w:rPr>
        <w:tab/>
        <w:t>Port Zero</w:t>
      </w:r>
    </w:p>
    <w:p>
      <w:pPr>
        <w:pStyle w:val="Normal"/>
        <w:tabs>
          <w:tab w:val="clear" w:pos="720"/>
          <w:tab w:val="left" w:pos="4320" w:leader="none"/>
        </w:tabs>
        <w:bidi w:val="0"/>
        <w:jc w:val="left"/>
        <w:rPr/>
      </w:pPr>
      <w:r>
        <w:rPr>
          <w:b/>
          <w:bCs w:val="false"/>
          <w:i w:val="false"/>
          <w:iCs w:val="false"/>
          <w:caps w:val="false"/>
          <w:smallCaps w:val="false"/>
          <w:strike w:val="false"/>
          <w:dstrike w:val="false"/>
          <w:outline w:val="false"/>
          <w:vanish w:val="false"/>
          <w:sz w:val="28"/>
          <w:szCs w:val="28"/>
          <w:u w:val="double"/>
        </w:rPr>
        <w:t>Traffic Lights</w:t>
      </w:r>
      <w:r>
        <w:rPr>
          <w:b/>
          <w:bCs w:val="false"/>
          <w:i w:val="false"/>
          <w:iCs w:val="false"/>
          <w:caps w:val="false"/>
          <w:smallCaps w:val="false"/>
          <w:strike w:val="false"/>
          <w:dstrike w:val="false"/>
          <w:outline w:val="false"/>
          <w:vanish w:val="false"/>
          <w:sz w:val="28"/>
          <w:szCs w:val="28"/>
        </w:rPr>
        <w:tab/>
        <w:t>Port One</w:t>
      </w:r>
    </w:p>
    <w:p>
      <w:pPr>
        <w:pStyle w:val="Normal"/>
        <w:tabs>
          <w:tab w:val="clear" w:pos="720"/>
          <w:tab w:val="left" w:pos="4320" w:leader="none"/>
        </w:tabs>
        <w:bidi w:val="0"/>
        <w:jc w:val="left"/>
        <w:rPr/>
      </w:pPr>
      <w:r>
        <w:rPr>
          <w:b/>
          <w:bCs w:val="false"/>
          <w:i w:val="false"/>
          <w:iCs w:val="false"/>
          <w:caps w:val="false"/>
          <w:smallCaps w:val="false"/>
          <w:strike w:val="false"/>
          <w:dstrike w:val="false"/>
          <w:outline w:val="false"/>
          <w:vanish w:val="false"/>
          <w:sz w:val="28"/>
          <w:szCs w:val="28"/>
          <w:u w:val="double"/>
        </w:rPr>
        <w:t>Seven Segment Displays</w:t>
      </w:r>
      <w:r>
        <w:rPr>
          <w:b/>
          <w:bCs w:val="false"/>
          <w:i w:val="false"/>
          <w:iCs w:val="false"/>
          <w:caps w:val="false"/>
          <w:smallCaps w:val="false"/>
          <w:strike w:val="false"/>
          <w:dstrike w:val="false"/>
          <w:outline w:val="false"/>
          <w:vanish w:val="false"/>
          <w:sz w:val="28"/>
          <w:szCs w:val="28"/>
        </w:rPr>
        <w:tab/>
        <w:t>Port Two</w:t>
      </w:r>
    </w:p>
    <w:p>
      <w:pPr>
        <w:pStyle w:val="Normal"/>
        <w:tabs>
          <w:tab w:val="clear" w:pos="720"/>
          <w:tab w:val="left" w:pos="4320" w:leader="none"/>
        </w:tabs>
        <w:bidi w:val="0"/>
        <w:jc w:val="left"/>
        <w:rPr/>
      </w:pPr>
      <w:r>
        <w:rPr>
          <w:b/>
          <w:bCs w:val="false"/>
          <w:i w:val="false"/>
          <w:iCs w:val="false"/>
          <w:caps w:val="false"/>
          <w:smallCaps w:val="false"/>
          <w:strike w:val="false"/>
          <w:dstrike w:val="false"/>
          <w:outline w:val="false"/>
          <w:vanish w:val="false"/>
          <w:sz w:val="28"/>
          <w:szCs w:val="28"/>
          <w:u w:val="double"/>
        </w:rPr>
        <w:t>Heater and Thermostat</w:t>
      </w:r>
      <w:r>
        <w:rPr>
          <w:b/>
          <w:bCs w:val="false"/>
          <w:i w:val="false"/>
          <w:iCs w:val="false"/>
          <w:caps w:val="false"/>
          <w:smallCaps w:val="false"/>
          <w:strike w:val="false"/>
          <w:dstrike w:val="false"/>
          <w:outline w:val="false"/>
          <w:vanish w:val="false"/>
          <w:sz w:val="28"/>
          <w:szCs w:val="28"/>
        </w:rPr>
        <w:tab/>
        <w:t>Port Three</w:t>
      </w:r>
    </w:p>
    <w:p>
      <w:pPr>
        <w:pStyle w:val="Normal"/>
        <w:tabs>
          <w:tab w:val="clear" w:pos="720"/>
          <w:tab w:val="left" w:pos="4320" w:leader="none"/>
        </w:tabs>
        <w:bidi w:val="0"/>
        <w:jc w:val="left"/>
        <w:rPr/>
      </w:pPr>
      <w:r>
        <w:rPr>
          <w:b/>
          <w:bCs w:val="false"/>
          <w:i w:val="false"/>
          <w:iCs w:val="false"/>
          <w:caps w:val="false"/>
          <w:smallCaps w:val="false"/>
          <w:strike w:val="false"/>
          <w:dstrike w:val="false"/>
          <w:outline w:val="false"/>
          <w:vanish w:val="false"/>
          <w:sz w:val="28"/>
          <w:szCs w:val="28"/>
          <w:u w:val="double"/>
        </w:rPr>
        <w:t>Snake and Maze</w:t>
      </w:r>
      <w:r>
        <w:rPr>
          <w:b/>
          <w:bCs w:val="false"/>
          <w:i w:val="false"/>
          <w:iCs w:val="false"/>
          <w:caps w:val="false"/>
          <w:smallCaps w:val="false"/>
          <w:strike w:val="false"/>
          <w:dstrike w:val="false"/>
          <w:outline w:val="false"/>
          <w:vanish w:val="false"/>
          <w:sz w:val="28"/>
          <w:szCs w:val="28"/>
        </w:rPr>
        <w:tab/>
        <w:t>Port Four</w:t>
      </w:r>
    </w:p>
    <w:p>
      <w:pPr>
        <w:pStyle w:val="Normal"/>
        <w:tabs>
          <w:tab w:val="clear" w:pos="720"/>
          <w:tab w:val="left" w:pos="4320" w:leader="none"/>
        </w:tabs>
        <w:bidi w:val="0"/>
        <w:jc w:val="left"/>
        <w:rPr/>
      </w:pPr>
      <w:r>
        <w:rPr>
          <w:b/>
          <w:bCs w:val="false"/>
          <w:i w:val="false"/>
          <w:iCs w:val="false"/>
          <w:caps w:val="false"/>
          <w:smallCaps w:val="false"/>
          <w:strike w:val="false"/>
          <w:dstrike w:val="false"/>
          <w:outline w:val="false"/>
          <w:vanish w:val="false"/>
          <w:sz w:val="28"/>
          <w:szCs w:val="28"/>
          <w:u w:val="double"/>
        </w:rPr>
        <w:t>Stepper Motor</w:t>
      </w:r>
      <w:r>
        <w:rPr>
          <w:b/>
          <w:bCs w:val="false"/>
          <w:i w:val="false"/>
          <w:iCs w:val="false"/>
          <w:caps w:val="false"/>
          <w:smallCaps w:val="false"/>
          <w:strike w:val="false"/>
          <w:dstrike w:val="false"/>
          <w:outline w:val="false"/>
          <w:vanish w:val="false"/>
          <w:sz w:val="28"/>
          <w:szCs w:val="28"/>
        </w:rPr>
        <w:tab/>
        <w:t>Port Five</w:t>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M Shown as ASCII</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dom Access Memory displayed as ASCII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ndow shows the 256 RAM locations as ASCII characters.  Some locations appear blank even though there is data stored.  This is because there is no visible character corresponding to the ASCII value st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lue highlighted location corresponds to the Instruction Pointer position.</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RAM as Hexadecimal</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dom Access Memory displayed as hexadecimal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ndow shows the 256 RAM locations as hexadecimal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lue highlighted location corresponds to the Instruction Pointer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d outlined location corresponds to the stack pointer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struction pointer can be altered by moving the blue highlighted location.  Use the cursor keys or the mouse to do this.</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Status Window</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rror messages are displayed he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cessfully assembled programs lead to the status window closing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indow can be closed manually if you wish by double clicking the top left corner of the wind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pPr>
      <w:r>
        <w:rPr>
          <w:b w:val="false"/>
          <w:bCs w:val="false"/>
          <w:i w:val="false"/>
          <w:iCs w:val="false"/>
          <w:caps w:val="false"/>
          <w:smallCaps w:val="false"/>
          <w:strike w:val="false"/>
          <w:dstrike w:val="false"/>
          <w:outline w:val="false"/>
          <w:vanish w:val="false"/>
          <w:sz w:val="24"/>
          <w:szCs w:val="24"/>
        </w:rPr>
        <w:t xml:space="preserve">Alternatively use </w:t>
      </w:r>
      <w:r>
        <w:rPr>
          <w:b/>
          <w:bCs w:val="false"/>
          <w:i w:val="false"/>
          <w:iCs w:val="false"/>
          <w:caps w:val="false"/>
          <w:smallCaps w:val="false"/>
          <w:strike w:val="false"/>
          <w:dstrike w:val="false"/>
          <w:outline w:val="false"/>
          <w:vanish w:val="false"/>
          <w:sz w:val="24"/>
          <w:szCs w:val="24"/>
        </w:rPr>
        <w:t>Alt  SpaceBar  Close</w:t>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Debug Window</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ndow is rarely needed but it does give some idea of how the simulator achieves several of its tasks such as calculating jump dist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ump F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the jumps within a program are stored here.  Stored but not visible on the screen are the addresses where the program jumps f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ump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jump destination labels and addresses are stored here.  These must be unique or the program would not know where to jump to.  The size of each jump is calculated by subtracting the jump source address from the jump destination address.  This gives negative values for backward jumps and positive values for forward jum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ken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ight hand screen area stores the source program as a list of tokens.  These are checked for legality during the process of assembling the program.</w:t>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DU Screen - Memory Mapped</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memory mapped.  Instead of sending data to one of the ports,  the VD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een is altered by sending data to RAM at addresses between C0 and 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similar to the IBM PC Text screen.  In this case the base address is B800 and the following 4000 bytes.  The PC uses two bytes per character.  The first is the ASCII code.  The second specifies colour and flashing.  The simulator does not include colour so only one byte is needed per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A program to exercise the memory mapped VD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creen.  Display the alphab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41</w:t>
        <w:tab/>
        <w:t>; ASCII code of 'A'</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CL,C0</w:t>
        <w:tab/>
        <w:t>; Base address of video RAM</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CL],AL</w:t>
        <w:tab/>
        <w:t>; Move data in AL to video ram</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w:t>
        <w:tab/>
        <w:t>CL</w:t>
        <w:tab/>
        <w:t>; Next screen position</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w:t>
        <w:tab/>
        <w:t>AL</w:t>
        <w:tab/>
        <w:t>; Next letter in the alphabet</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MP</w:t>
        <w:tab/>
        <w:t>AL,5B</w:t>
        <w:tab/>
        <w:t>; Gone past 'Z' yet ???</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Z</w:t>
        <w:tab/>
        <w:t>END_PROG</w:t>
        <w:tab/>
        <w:t>; If yes then jump to end.</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REP</w:t>
        <w:tab/>
        <w:t>; If no then do the next letter.</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_PROG:</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tab/>
        <w:tab/>
        <w:t>; End of the program.</w:t>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Keyboard Input - Port Zero</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n the  </w:t>
      </w:r>
      <w:r>
        <w:rPr>
          <w:b/>
          <w:bCs w:val="false"/>
          <w:i w:val="false"/>
          <w:iCs w:val="false"/>
          <w:caps w:val="false"/>
          <w:smallCaps w:val="false"/>
          <w:strike w:val="false"/>
          <w:dstrike w:val="false"/>
          <w:outline w:val="false"/>
          <w:vanish w:val="false"/>
          <w:sz w:val="24"/>
          <w:szCs w:val="24"/>
        </w:rPr>
        <w:t>IN  00</w:t>
      </w:r>
      <w:r>
        <w:rPr>
          <w:b w:val="false"/>
          <w:bCs w:val="false"/>
          <w:i w:val="false"/>
          <w:iCs w:val="false"/>
          <w:caps w:val="false"/>
          <w:smallCaps w:val="false"/>
          <w:strike w:val="false"/>
          <w:dstrike w:val="false"/>
          <w:outline w:val="false"/>
          <w:vanish w:val="false"/>
          <w:sz w:val="24"/>
          <w:szCs w:val="24"/>
        </w:rPr>
        <w:t xml:space="preserve">  command is executed, the simulator waits for a key press.  The ASCII code of the key press is stored in the AL register.  The simulator does not respond to function, arrow keys and similar keys.  If you press Escape, keyboard input is cance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 program frag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w:t>
        <w:tab/>
        <w:t>00</w:t>
        <w:tab/>
        <w:t>; Get a keyboard character.</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Store it in the AL register.</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tab/>
        <w:tab/>
        <w:t>; End of program.</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raffic Lights - Port One</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ffic lights are controlled by sending data to input output (IO) port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ix lamps to control.  Red, Amber and Green for a pair of 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n be achieved with a single byte of data where two bits are un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etting the correct bits to One, the correct lamps come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FF</w:t>
        <w:tab/>
        <w:t>; 11111111 in binary.  Turn on all the lamps.</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1</w:t>
        <w:tab/>
        <w:t>; Output data to port one.</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0</w:t>
        <w:tab/>
        <w:t>; 00000000 in binary.  Turn off all the lamps.</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1</w:t>
        <w:tab/>
        <w:t>; Output data to port one.</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START</w:t>
        <w:tab/>
        <w:t>; Unconditional jump back to Start.</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tab/>
        <w:tab/>
        <w:t>; End of the program.</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ven Segment Displays - Port Two</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ven segment displays are controlled be sending data to IO port 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eripheral uses multiplexing.  This means that a single byte of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 be used to control two displays.  Only seven bits are needed to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even segments.  The eighth bit controls which display is activated.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ast significant bit (LSB) is used for this.  If set to One, the right hand displ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activated.  If set to nought, the left is active.  Multiplexed circuits usually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r more than two chann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1890" w:leader="none"/>
          <w:tab w:val="left" w:pos="32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 program.</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FF</w:t>
        <w:tab/>
        <w:t xml:space="preserve">; 11111111 in binary.  LSB is One.  </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Right display selected.  All segments turned on.</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2</w:t>
        <w:tab/>
        <w:t>; Output to port Two</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01</w:t>
        <w:tab/>
        <w:t xml:space="preserve">; 00000001 in binary.  LSB is One.  </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Right display selected.  All segments turned off;</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2</w:t>
        <w:tab/>
        <w:t>; Output to port Two</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FE</w:t>
        <w:tab/>
        <w:t>; 11111110 in binary.  LSB is Nought.</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Left display selected.  All segments turned on.</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2</w:t>
        <w:tab/>
        <w:t>; Output to port Two</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0</w:t>
        <w:tab/>
        <w:t xml:space="preserve">; 00000000 in binary.  LSB is Nought.  </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Left display selected.  All segments turned off;</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2</w:t>
        <w:tab/>
        <w:t>; Output to port Two</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start</w:t>
        <w:tab/>
        <w:t>; Jump to start an do it all again.</w:t>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189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tab/>
        <w:tab/>
        <w:t>; Program end.</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eater and Thermostat - Port Three</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ater and its environment obey Newton's law of cooling / heating.  The simulator assumes that the temperature of the environment is zero degrees Celsius.  If the heater is turned on, the temperature will rise to 40 C where equilibrium is reached.  It is assumed that an equal time has elapsed between each accessing of port three so the simulator is not realistic in real time.  The rate of heating or cooling is proportional to the temperature difference between the heated environment and the target equilibrium temper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urn on the heater, send 80 to port th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urn off the heater, send 0 to port th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 program frag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80</w:t>
        <w:tab/>
        <w:t>; Turn the heater on</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3</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0</w:t>
        <w:tab/>
        <w:t>; Turn the heater off.</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3</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START</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termine if the temperature is above the thermostat setting, inp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port three and determine if the least significant bit (LSB) is set to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 program fragment.</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w:t>
        <w:tab/>
        <w:t>03</w:t>
        <w:tab/>
        <w:t>; Get data from the thermostat</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w:t>
        <w:tab/>
        <w:t>AL,01</w:t>
        <w:tab/>
        <w:t>; Bit mask to determine is LSB is set.</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MP</w:t>
        <w:tab/>
        <w:t>AL,1</w:t>
        <w:tab/>
        <w:t>; See if bit One is set.</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Z</w:t>
        <w:tab/>
        <w:t>TOO_HOT</w:t>
        <w:tab/>
        <w:t>; Was set so jump to TOO_HOT label</w:t>
      </w:r>
    </w:p>
    <w:p>
      <w:pPr>
        <w:pStyle w:val="Normal"/>
        <w:tabs>
          <w:tab w:val="clear" w:pos="720"/>
          <w:tab w:val="left" w:pos="1080" w:leader="none"/>
          <w:tab w:val="left" w:pos="216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TOO_COLD</w:t>
        <w:tab/>
        <w:t>; Was not set.</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nake and Maze - Port Four</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ontrol the snake, send a byte of data to the port.  The left four (most significant) bits control the snake direction.  The right four bits (least significant) control the size of the step the snake tak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set the maze, send FF to port f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xample program.</w:t>
      </w:r>
      <w:r>
        <w:rPr>
          <w:b w:val="false"/>
          <w:bCs w:val="false"/>
          <w:i w:val="false"/>
          <w:iCs w:val="false"/>
          <w:caps w:val="false"/>
          <w:smallCaps w:val="false"/>
          <w:strike w:val="false"/>
          <w:dstrike w:val="false"/>
          <w:outline w:val="false"/>
          <w:vanish w:val="false"/>
          <w:sz w:val="24"/>
          <w:szCs w:val="24"/>
        </w:rPr>
        <w:t xml:space="preserve">  Note : It would be better to use a data look up table here.</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ff</w:t>
        <w:tab/>
        <w:t>; Reset the maze</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4</w:t>
        <w:tab/>
        <w:t>; Important step</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29</w:t>
        <w:tab/>
        <w:t>; Left nine</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4</w:t>
        <w:tab/>
        <w:t>; Do it</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49</w:t>
        <w:tab/>
        <w:t>; Down nine</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4</w:t>
        <w:tab/>
        <w:t>; Do it twice</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4</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19</w:t>
        <w:tab/>
        <w:t>; Right nine</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4</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4</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89</w:t>
        <w:tab/>
        <w:t>; Up nine</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4</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4</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29</w:t>
        <w:tab/>
        <w:t>; Left nine</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4</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rep</w:t>
        <w:tab/>
        <w:t>; Repeat the whole program</w:t>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epper Motor - Port Five</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 motors have a power supply and they spin in an uncontrolled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per motors contain electromagnets that rotate the motor armature in small controlled steps.  The simulated motor can rotate in 5 or 10 degre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mon type of stepper motor has four electromagnets.  To step the motor, each magnet is switched on in turn in the correct sequence.  By reversing the sequence, the motor goes backw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tor can be made to go in half steps by turning on pairs of magnets and single magnets in the correct sequence.  When two magnets next to each other are turned on, the armature moves to a position half way between the two magn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magnets are turned on in the wrong sequence, the motor behaviour is unpredictable.  The simulated motor will simply not move.  It will beep in compla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al life stepper motors can not easily be made to accelerate and decelerate in a controlled way.  This requires some difficult programming.  If the electrical signal to the magnets gets out of step with the rotating armature, the motor can st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per motors are commonly used in printers and plotters where accu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remental movements are nee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1</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5</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2</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5</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4</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5</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8</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5</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rep</w:t>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Speed Bar</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st of the menu commands are available via the mouse by clicking buttons on the speed ba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nts are displayed if the mouse points at a speed button for more than a second or so.  Many of the speed buttons can be activated by short cut key.  The others can be accessed via me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left to right the speed bar controls and short cuts ar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TTON</w:t>
        <w:tab/>
        <w:t>SHORT CUT</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Open</w:t>
        <w:tab/>
        <w:t>Ctrl O</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Save</w:t>
        <w:tab/>
        <w:t>Ctrl S</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New</w:t>
        <w:tab/>
        <w:t>None</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emble the Source Code</w:t>
        <w:tab/>
        <w:t>Shift F9</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emble the Source Code and Run the Program</w:t>
        <w:tab/>
        <w:t>Ctrl F9</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t the CPU</w:t>
        <w:tab/>
        <w:t>F5</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t the CPU Clock</w:t>
        <w:tab/>
        <w:t>F6</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gle Step the CPU</w:t>
        <w:tab/>
        <w:t>F7</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ow down the CPU Clock</w:t>
        <w:tab/>
        <w:t>F8</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ously run the CPU without assembling first</w:t>
        <w:tab/>
        <w:t>F9</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ed up the CPU Clock</w:t>
        <w:tab/>
        <w:t>F10</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ew Source Code Editor</w:t>
        <w:tab/>
        <w:t>Ctrl E</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ew the List File</w:t>
        <w:tab/>
        <w:t>Ctrl L</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ew RAM as hexadecimal</w:t>
        <w:tab/>
        <w:t>Ctrl R</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ew RAM as ASCII</w:t>
        <w:tab/>
        <w:t>Ctrl A</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ew the CPU</w:t>
        <w:tab/>
        <w:t>Ctrl C</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w the Traffic Lights</w:t>
        <w:tab/>
        <w:t>Alt  V  T</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w the Seven Segment displays</w:t>
        <w:tab/>
        <w:t>Alt  V  S</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w the VDU Screen</w:t>
        <w:tab/>
        <w:t>Alt  V  V</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w the Heater and Thermostat</w:t>
        <w:tab/>
        <w:t>Alt  V  A</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w the Snake and Maze</w:t>
        <w:tab/>
        <w:t>Alt  V  K</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w the Stepper Motor</w:t>
        <w:tab/>
        <w:t>Alt  V  M</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de all Peripherals</w:t>
        <w:tab/>
        <w:t>Ctrl X</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Hot Keys in Windows and SMS_W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many Windows accelerator key combinations that improve your productivity if you are familiar with them.  They are essential if you have to work without a mouse for any rea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SpaceBar C</w:t>
        <w:tab/>
        <w:t>Close a window.</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SpaceBar X</w:t>
        <w:tab/>
        <w:t>Maximise a window (Zoom it to full size)</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SpaceBar N</w:t>
        <w:tab/>
        <w:t>Minimise a window (Zoom it down to an Icon)</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SpaceBar R</w:t>
        <w:tab/>
        <w:t>Restore a window (Zoom it to its initial size)</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F4</w:t>
        <w:tab/>
        <w:t>Close a window.</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Tab</w:t>
        <w:tab/>
        <w:t>Switch between windows applications.  This works in two ways.  If you press Alt Tab and release the Alt key, you can switch back and forth between two windows applications.</w:t>
        <w:br/>
        <w:br/>
        <w:t>This is most helpful when switching between a Windows Help screen and an Application.</w:t>
        <w:br/>
        <w:br/>
        <w:t>If you hold down Alt and press Tab several times you can cycle through several open applications.</w:t>
        <w:br/>
        <w:br/>
        <w:t>Release the Alt key when you get to the application you want.</w:t>
      </w:r>
    </w:p>
    <w:p>
      <w:pPr>
        <w:pStyle w:val="Normal"/>
        <w:tabs>
          <w:tab w:val="clear" w:pos="720"/>
          <w:tab w:val="left" w:pos="648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XERCISE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learning exercises are intended to help a student to learn machine and assembly code programming by using the simulator.  The exercises start with simple tasks and gradually build up to quite difficult problems.  Most tasks rely on the lessons learned in earlier tasks. </w:t>
      </w:r>
    </w:p>
    <w:p>
      <w:pPr>
        <w:pStyle w:val="Normal"/>
        <w:tabs>
          <w:tab w:val="clear" w:pos="720"/>
          <w:tab w:val="left" w:pos="144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Line Help should be used in conjunction with these exercises.  To get On Line Help, press F1 and choose from the available topics.  In particular, the instruction set will be needed.  Ctrl+I is the short cut key to get to the instruction set.</w:t>
      </w:r>
    </w:p>
    <w:p>
      <w:pPr>
        <w:pStyle w:val="Normal"/>
        <w:tabs>
          <w:tab w:val="clear" w:pos="720"/>
          <w:tab w:val="left" w:pos="144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exercises assume that you have had an introduction to typical computer architectures and integer number systems.  Several code fragments have been given and these can be copied from the help system and are available on disk.</w:t>
      </w:r>
    </w:p>
    <w:p>
      <w:pPr>
        <w:pStyle w:val="Normal"/>
        <w:tabs>
          <w:tab w:val="clear" w:pos="720"/>
          <w:tab w:val="left" w:pos="144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the code for exercise 31 is stored in 31-EX.ASM.</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VING NUMBERS INTO REGISTER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Put numbers into all the registers, AL, BL, CL and DL.</w:t>
        <w:br/>
        <w:t>Extend the program below.</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22</w:t>
        <w:tab/>
        <w:t>; Move 22 into AL</w:t>
        <w:br/>
        <w:t>EN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RITHMETIC</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dd, subtract, multiply and divide using ADD, SUB, MUL and DIV.</w:t>
        <w:br/>
        <w:t>Modify the program below.</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2</w:t>
        <w:tab/>
        <w:t>; Move numbers into the register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BL,3</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w:t>
        <w:tab/>
        <w:t>AL,BL</w:t>
        <w:tab/>
        <w:t>; AL becomes AL + B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Find out what happens when you try to divide by zero.</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PUT OUTPUT PORT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Write a program that sends a byte to port 01.</w:t>
        <w:br/>
        <w:t>Modify and extend this program to control the traffic light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O</w:t>
        <w:tab/>
        <w:tab/>
        <w:t>; Close unwanted window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FF</w:t>
        <w:tab/>
        <w:t>; Move FF into A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1</w:t>
        <w:tab/>
        <w:t>; Send AL contents to port 01.</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PETITION</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Write a program that uses JMP to repeat.</w:t>
        <w:br/>
        <w:t>Make the traffic lights program repeat for ever ( Until you press Escape ).</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w:t>
        <w:tab/>
        <w:tab/>
        <w:tab/>
        <w:t>; A labe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FF</w:t>
        <w:tab/>
        <w:t>; Move FF into A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1</w:t>
        <w:tab/>
        <w:t>; Send AL contents to port 01</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0</w:t>
        <w:tab/>
        <w:t>; Move 0 into A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1</w:t>
        <w:tab/>
        <w:t>; Send AL contents to port 01</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REP</w:t>
        <w:tab/>
        <w:t>; Jump back to the labe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Write a program that counts.  Make it add 1 to the AL register on each repetition.  Watch what happens when AL reaches 127 decimal.  Watch what happens when AL reaches FF hexadecimal.  Watch the status flags as well.  Learn about the uses of the status flag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0</w:t>
        <w:tab/>
        <w:t>; Move 0 into A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w:t>
        <w:tab/>
        <w:tab/>
        <w:tab/>
        <w:t>; A labe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w:t>
        <w:tab/>
        <w:t>AL</w:t>
        <w:tab/>
        <w:t>; Add one to A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REP</w:t>
        <w:tab/>
        <w:t>; Jump to the labe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DITIONAL JUMP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Use the status flags and the JUMP commands to make the counting program above behave in different way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w:t>
        <w:tab/>
        <w:t>Count down from 9 down to zero and stop.</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w:t>
        <w:tab/>
        <w:t>Count up to 128 and then stop.</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Write a program that counts from 0 to 7 and stops.  Use the CMP command followed by JZ to detect when 7 has been reache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Write a program to calculate the Fibonacci number sequence.</w:t>
      </w:r>
    </w:p>
    <w:p>
      <w:pPr>
        <w:pStyle w:val="Normal"/>
        <w:tabs>
          <w:tab w:val="left" w:pos="720" w:leader="none"/>
          <w:tab w:val="left" w:pos="1440" w:leader="none"/>
          <w:tab w:val="left" w:pos="216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1</w:t>
        <w:tab/>
        <w:t>2</w:t>
        <w:tab/>
        <w:t>3</w:t>
        <w:tab/>
        <w:t>5</w:t>
        <w:tab/>
        <w:t>8</w:t>
        <w:tab/>
        <w:t>13</w:t>
        <w:tab/>
        <w:t>21</w:t>
        <w:tab/>
        <w:t>34</w:t>
        <w:tab/>
        <w:t>55</w:t>
        <w:tab/>
        <w:t>89</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ach number is the sum of the previous two numbers.  Three registers are needed to solve this problem.</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USH AND POP - STACK PART ONE</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Move a number into AL.  Then copy AL into BL.  Move numbers between other registers.  Watch the stack pointer and learn how the stack work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BL,5</w:t>
        <w:tab/>
        <w:t>; Move 5 into B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USH</w:t>
        <w:tab/>
        <w:t>BL</w:t>
        <w:tab/>
        <w:t>; BL is pushed onto the stack.</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P</w:t>
        <w:tab/>
        <w:t>AL</w:t>
        <w:tab/>
        <w:t>; AL is popped off the stack</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ING RAM</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 xml:space="preserve">Move 41 hex into RAM location C0 hex.  C0 is the RAM address of the start of video memory.  </w:t>
        <w:br/>
        <w:br/>
        <w:t>Display 'HELLO' on the simulated VDU.</w:t>
        <w:br/>
        <w:br/>
        <w:t>Look up the ASCII codes in the on-line help.</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41</w:t>
        <w:tab/>
        <w:t>; Move ASCII code of 'A' into A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CL,C0</w:t>
        <w:tab/>
        <w:t>; Base address of video ram into C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 xml:space="preserve">[CL],AL </w:t>
        <w:tab/>
        <w:t>; Move data in AL into the RAM location</w:t>
        <w:br/>
        <w:tab/>
        <w:tab/>
        <w:t>; held in CL.  Display 'A' onto the VDU. EN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Read in a text character from the keyboard and store it in RAM.</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BL,40</w:t>
        <w:tab/>
        <w:t>; Text is to be stored at address 40</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w:t>
        <w:tab/>
        <w:t>00</w:t>
        <w:tab/>
        <w:t>; Input a character from port 0</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 xml:space="preserve">[BL],AL </w:t>
        <w:tab/>
        <w:t xml:space="preserve">; Move the input character into RAM </w:t>
        <w:tab/>
        <w:tab/>
        <w:tab/>
        <w:t xml:space="preserve">; location 40 which is the address held in </w:t>
        <w:tab/>
        <w:tab/>
        <w:t>; B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Read in text characters from the keyboard and store them in RAM starting at address 40.  The input should stop when you press enter.  When you press Enter, the end of the stored text should be labelled with ASCII code zero.</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Display text stored in RAM on the VDU screen.  The end of the stored text should be labelled with ASCII code zero.  Use this code to stop the text display when all the characters are on the screen.</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THE STACK</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Reverse a string of text characters.  Read in text characters from the keyboard and PUSH them onto the stack.</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w:t>
        <w:tab/>
        <w:t>00</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USH</w:t>
        <w:tab/>
        <w:t>A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REP</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enter is pressed,  POP the characters off the stack and display them </w:t>
        <w:tab/>
        <w:t>on the screen.</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CL,C0</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2:</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P</w:t>
        <w:tab/>
        <w:t>A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CL],A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w:t>
        <w:tab/>
        <w:t>CL</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REP2</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d to these two program fragments to make the program work in a controlled way.  See if you can reverse and display a text string of more than 80 character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PROCEDURE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pPr>
      <w:r>
        <w:rPr>
          <w:b w:val="false"/>
          <w:bCs w:val="false"/>
          <w:i w:val="false"/>
          <w:iCs w:val="false"/>
          <w:caps w:val="false"/>
          <w:smallCaps w:val="false"/>
          <w:strike w:val="false"/>
          <w:dstrike w:val="false"/>
          <w:outline w:val="false"/>
          <w:vanish w:val="false"/>
          <w:color w:val="FF0000"/>
          <w:sz w:val="24"/>
          <w:szCs w:val="24"/>
        </w:rPr>
        <w:t>CALL and RET are available only in the registered version.</w:t>
      </w:r>
      <w:r>
        <w:rPr>
          <w:b w:val="false"/>
          <w:bCs w:val="false"/>
          <w:i w:val="false"/>
          <w:iCs w:val="false"/>
          <w:caps w:val="false"/>
          <w:smallCaps w:val="false"/>
          <w:strike w:val="false"/>
          <w:dstrike w:val="false"/>
          <w:outline w:val="false"/>
          <w:vanish w:val="false"/>
          <w:sz w:val="24"/>
          <w:szCs w:val="24"/>
        </w:rPr>
        <w:b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Write a time delay procedure as below.  Modify the traffic lights program to work with realistic timing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LL</w:t>
        <w:tab/>
        <w:t>20</w:t>
        <w:tab/>
        <w:t>; Call the procedure at address 20</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Procedure starts </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G</w:t>
        <w:tab/>
        <w:t>20</w:t>
        <w:tab/>
        <w:t>; Code starts at address 20</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10</w:t>
        <w:tab/>
        <w:t>; Count down from 10 ...</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C</w:t>
        <w:tab/>
        <w:t>AL</w:t>
        <w:tab/>
        <w:t>; ... in steps of one ...</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NZ</w:t>
        <w:tab/>
        <w:t>REP</w:t>
        <w:tab/>
        <w:t>; ... until zero is reache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w:t>
        <w:tab/>
        <w:tab/>
        <w:t xml:space="preserve">; Return from procedure to address </w:t>
        <w:tab/>
        <w:tab/>
        <w:tab/>
        <w:t>; stored on stack</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rocedure end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Write a procedure to add two numbers.</w:t>
        <w:br/>
        <w:t>Pass the two numbers into the procedure using the AL and BL registers.</w:t>
        <w:br/>
        <w:t>Return the answer in the AL register.</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Write a procedure to add two numbers.</w:t>
        <w:br/>
        <w:t>Pass the two numbers into the procedure using RAM locations.</w:t>
        <w:br/>
        <w:t>Return the result in a RAM location.</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Write a procedure to add two numbers.</w:t>
        <w:br/>
        <w:t>Pass the two numbers into the procedure using the STACK.</w:t>
        <w:br/>
        <w:t>Return the result on the STACK.</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Write a procedure to work out factorials.  For example</w:t>
        <w:br/>
        <w:t>Factorial  5  is  5 x 4 x 3 x 2 x 1  =  120</w:t>
        <w:br/>
        <w:t>Pass the 5 into the procedure using the AL register.</w:t>
        <w:br/>
        <w:t>Return the result in the AL register.</w:t>
        <w:br/>
        <w:t>This should work for any number between 1 and 5.</w:t>
        <w:br/>
        <w:t>Factorial 6 is too big to be stored in a single byte.</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CURSION</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 xml:space="preserve">Write a recursive procedure that causes a stack overflow.  </w:t>
        <w:br/>
        <w:t>In the example below, note that the procedure calls itself. Correctly used this is a powerful and useful technique.</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LL</w:t>
        <w:tab/>
        <w:t>20</w:t>
        <w:tab/>
        <w:t>; Call the procedure at address 20</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cedure start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G</w:t>
        <w:tab/>
        <w:t>20</w:t>
        <w:tab/>
        <w:t>; Code starts at address 20</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P</w:t>
        <w:tab/>
        <w:tab/>
        <w:t>; Do nothing</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P</w:t>
        <w:tab/>
        <w:tab/>
        <w:t>; Do nothing</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LL</w:t>
        <w:tab/>
        <w:t>20</w:t>
        <w:tab/>
        <w:t xml:space="preserve">; Procedure calls the procedure at </w:t>
        <w:br/>
        <w:tab/>
        <w:tab/>
        <w:t>; address 20</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w:t>
        <w:tab/>
        <w:tab/>
        <w:t xml:space="preserve">; Return from procedure to address </w:t>
        <w:br/>
        <w:tab/>
        <w:tab/>
        <w:t>; stored on stack</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cedure end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 xml:space="preserve">Write a recursive procedure to work out factorial N according to the following rules.  This is a difficult problem.  Correctly written, there will not be a stack overflow.  </w:t>
        <w:br/>
        <w:br/>
        <w:t>Factorial 0 is 1</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ctorial N is N x Factorial( N - 1 )</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T MASKS AND LOGIC</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Learn how to use bit masks.  For example write a program that quits when one particular bit is set such as 00100000.</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20</w:t>
        <w:tab/>
        <w:t>; 00100000 is a bit mask</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BL,AC</w:t>
        <w:tab/>
        <w:t>; 10101100 - Any random data</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w:t>
        <w:tab/>
        <w:t>AL,BL</w:t>
        <w:tab/>
        <w:t>; See if the third bit is set.</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NZ</w:t>
        <w:tab/>
        <w:t>BitSet</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Set:</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Write a program that uses XOR to switch AL repeatedly between 01010101 and 10101010.  This can be written in only eight bytes of machine code.</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Write a program that takes any byte and forces the left four bits only to 1111 and then to 0000 repeatedly.  The right four bits should be unaltered.</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Write a program to control the heater and thermostat on port 04.  The temperature should settle at about 22 C.  Input from port 04 and determine if the least significant bit is set. Use this to turn on, or turn off the heater.</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ULTIPLEXING</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 xml:space="preserve">Write a program to make the seven segment displays count repeatedly from 0 to 99.  The displays are on port 02.  Two displays share a single data channel.  This technique is called multiplexing.  </w:t>
        <w:br/>
        <w:br/>
        <w:t>Multiplexing usually involves more than two channels.</w:t>
        <w:br/>
        <w:br/>
        <w:t>In this case, the least significant bit controls which of the displays responds to the data.</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Write a program to make the snake repeatedly traverse the maze, there and back.  The snake should not cheat or cross its own path!  You will need a table of data stored in RAM or you will run out of memory.</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Write a program to spin the stepper motor in 10 degree step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Write a program to make the stepper motor spin in 5 degree steps.</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ERRUPTS</w:t>
      </w:r>
    </w:p>
    <w:p>
      <w:pPr>
        <w:pStyle w:val="Normal"/>
        <w:tabs>
          <w:tab w:val="clear" w:pos="720"/>
          <w:tab w:val="left" w:pos="1440" w:leader="none"/>
          <w:tab w:val="left" w:pos="2880" w:leader="none"/>
          <w:tab w:val="left" w:pos="4320" w:leader="none"/>
        </w:tabs>
        <w:bidi w:val="0"/>
        <w:ind w:left="1440" w:hanging="14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440" w:leader="none"/>
          <w:tab w:val="left" w:pos="2880" w:leader="none"/>
          <w:tab w:val="left" w:pos="4320" w:leader="none"/>
        </w:tabs>
        <w:bidi w:val="0"/>
        <w:ind w:left="1440" w:hanging="1440"/>
        <w:jc w:val="left"/>
        <w:rPr/>
      </w:pPr>
      <w:r>
        <w:rPr>
          <w:b w:val="false"/>
          <w:bCs w:val="false"/>
          <w:i w:val="false"/>
          <w:iCs w:val="false"/>
          <w:caps w:val="false"/>
          <w:smallCaps w:val="false"/>
          <w:strike w:val="false"/>
          <w:dstrike w:val="false"/>
          <w:outline w:val="false"/>
          <w:vanish w:val="false"/>
          <w:color w:val="FF0000"/>
          <w:sz w:val="24"/>
          <w:szCs w:val="24"/>
        </w:rPr>
        <w:t>INT and IRET are available only in the registered version.</w:t>
      </w:r>
      <w:r>
        <w:rPr>
          <w:b w:val="false"/>
          <w:bCs w:val="false"/>
          <w:i w:val="false"/>
          <w:iCs w:val="false"/>
          <w:caps w:val="false"/>
          <w:smallCaps w:val="false"/>
          <w:strike w:val="false"/>
          <w:dstrike w:val="false"/>
          <w:outline w:val="false"/>
          <w:vanish w:val="false"/>
          <w:sz w:val="24"/>
          <w:szCs w:val="24"/>
        </w:rPr>
        <w:b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Create an interrupt handler that provides a short time delay.  Use the example below.  Now create your own handlers to process keyboard input and VDU screen output.  String input and output are fairly simple to achieve.  See if you can handle the Enter key and Back space.</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START</w:t>
        <w:tab/>
        <w:t>; Jump to the main program</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B</w:t>
        <w:tab/>
        <w:t>50</w:t>
        <w:tab/>
        <w:t>; Interrupt vector stored at address 02</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Vector points to code at address 50</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G</w:t>
        <w:tab/>
        <w:t>10</w:t>
        <w:tab/>
        <w:t>; Main program</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w:t>
        <w:tab/>
        <w:t>02</w:t>
        <w:tab/>
        <w:t>; Call interrupt 02</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MP</w:t>
        <w:tab/>
        <w:t>START</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de to process the interrupt</w:t>
        <w:br/>
        <w:t>ORG</w:t>
        <w:tab/>
        <w:t>50</w:t>
        <w:tab/>
        <w:t>; Interrupt handler is at address 50</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P</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P</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P</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P</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RET</w:t>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2880" w:leader="none"/>
          <w:tab w:val="left" w:pos="43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w:t>
      </w:r>
    </w:p>
    <w:p>
      <w:pPr>
        <w:pStyle w:val="Normal"/>
        <w:tabs>
          <w:tab w:val="clear" w:pos="720"/>
          <w:tab w:val="left" w:pos="6480"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ind w:right="-144"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SCII CODES</w:t>
      </w:r>
    </w:p>
    <w:p>
      <w:pPr>
        <w:pStyle w:val="Normal"/>
        <w:tabs>
          <w:tab w:val="clear" w:pos="720"/>
          <w:tab w:val="left" w:pos="1152" w:leader="none"/>
          <w:tab w:val="left" w:pos="3456"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52" w:leader="none"/>
          <w:tab w:val="left" w:pos="3456"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of the commoner ASCII characters are shown here.</w:t>
      </w:r>
    </w:p>
    <w:p>
      <w:pPr>
        <w:pStyle w:val="Normal"/>
        <w:tabs>
          <w:tab w:val="clear" w:pos="720"/>
          <w:tab w:val="left" w:pos="1152" w:leader="none"/>
          <w:tab w:val="left" w:pos="3456"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540" w:leader="none"/>
          <w:tab w:val="right" w:pos="1080" w:leader="none"/>
          <w:tab w:val="right" w:pos="1440" w:leader="none"/>
          <w:tab w:val="right" w:pos="1800" w:leader="none"/>
          <w:tab w:val="right" w:pos="2160" w:leader="none"/>
          <w:tab w:val="right" w:pos="2520" w:leader="none"/>
          <w:tab w:val="right" w:pos="2880" w:leader="none"/>
          <w:tab w:val="right" w:pos="3240" w:leader="none"/>
          <w:tab w:val="right" w:pos="3600" w:leader="none"/>
          <w:tab w:val="right" w:pos="3960" w:leader="none"/>
          <w:tab w:val="right" w:pos="4320" w:leader="none"/>
          <w:tab w:val="right" w:pos="4680" w:leader="none"/>
          <w:tab w:val="right" w:pos="5040" w:leader="none"/>
          <w:tab w:val="right" w:pos="5400" w:leader="none"/>
          <w:tab w:val="right" w:pos="5760" w:leader="none"/>
          <w:tab w:val="right" w:pos="6120" w:leader="none"/>
          <w:tab w:val="right" w:pos="6480" w:leader="none"/>
          <w:tab w:val="right" w:pos="6840" w:leader="none"/>
          <w:tab w:val="right" w:pos="7200"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24" w:type="dxa"/>
        <w:jc w:val="left"/>
        <w:tblInd w:w="-72" w:type="dxa"/>
        <w:tblLayout w:type="fixed"/>
        <w:tblCellMar>
          <w:top w:w="0" w:type="dxa"/>
          <w:left w:w="72" w:type="dxa"/>
          <w:bottom w:w="0" w:type="dxa"/>
          <w:right w:w="72" w:type="dxa"/>
        </w:tblCellMar>
      </w:tblPr>
      <w:tblGrid>
        <w:gridCol w:w="630"/>
        <w:gridCol w:w="630"/>
        <w:gridCol w:w="504"/>
        <w:gridCol w:w="504"/>
        <w:gridCol w:w="504"/>
        <w:gridCol w:w="504"/>
        <w:gridCol w:w="504"/>
        <w:gridCol w:w="504"/>
        <w:gridCol w:w="504"/>
        <w:gridCol w:w="504"/>
        <w:gridCol w:w="504"/>
        <w:gridCol w:w="504"/>
        <w:gridCol w:w="504"/>
        <w:gridCol w:w="504"/>
        <w:gridCol w:w="504"/>
        <w:gridCol w:w="504"/>
        <w:gridCol w:w="504"/>
        <w:gridCol w:w="504"/>
      </w:tblGrid>
      <w:tr>
        <w:trPr/>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o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70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right" w:pos="900" w:leader="none"/>
          <w:tab w:val="center" w:pos="1350" w:leader="none"/>
          <w:tab w:val="center" w:pos="1800" w:leader="none"/>
          <w:tab w:val="center" w:pos="2250" w:leader="none"/>
          <w:tab w:val="center" w:pos="2700" w:leader="none"/>
          <w:tab w:val="center" w:pos="3150" w:leader="none"/>
          <w:tab w:val="center" w:pos="3600" w:leader="none"/>
          <w:tab w:val="center" w:pos="4050" w:leader="none"/>
          <w:tab w:val="center" w:pos="4500" w:leader="none"/>
          <w:tab w:val="center" w:pos="4950" w:leader="none"/>
          <w:tab w:val="center" w:pos="5400" w:leader="none"/>
          <w:tab w:val="center" w:pos="5850" w:leader="none"/>
          <w:tab w:val="center" w:pos="6300" w:leader="none"/>
          <w:tab w:val="center" w:pos="6750" w:leader="none"/>
          <w:tab w:val="center" w:pos="7200" w:leader="none"/>
          <w:tab w:val="center" w:pos="7650" w:leader="none"/>
          <w:tab w:val="center"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900" w:leader="none"/>
          <w:tab w:val="center" w:pos="1350" w:leader="none"/>
          <w:tab w:val="center" w:pos="1800" w:leader="none"/>
          <w:tab w:val="center" w:pos="2250" w:leader="none"/>
          <w:tab w:val="center" w:pos="2700" w:leader="none"/>
          <w:tab w:val="center" w:pos="3150" w:leader="none"/>
          <w:tab w:val="center" w:pos="3600" w:leader="none"/>
          <w:tab w:val="center" w:pos="4050" w:leader="none"/>
          <w:tab w:val="center" w:pos="4500" w:leader="none"/>
          <w:tab w:val="center" w:pos="4950" w:leader="none"/>
          <w:tab w:val="center" w:pos="5400" w:leader="none"/>
          <w:tab w:val="center" w:pos="5850" w:leader="none"/>
          <w:tab w:val="center" w:pos="6300" w:leader="none"/>
          <w:tab w:val="center" w:pos="6750" w:leader="none"/>
          <w:tab w:val="center" w:pos="7200" w:leader="none"/>
          <w:tab w:val="center" w:pos="7650" w:leader="none"/>
          <w:tab w:val="center"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des from 128 to 255 are not shown here.</w:t>
      </w:r>
    </w:p>
    <w:p>
      <w:pPr>
        <w:pStyle w:val="Normal"/>
        <w:tabs>
          <w:tab w:val="clear" w:pos="720"/>
          <w:tab w:val="right" w:pos="900" w:leader="none"/>
          <w:tab w:val="center" w:pos="1350" w:leader="none"/>
          <w:tab w:val="center" w:pos="1800" w:leader="none"/>
          <w:tab w:val="center" w:pos="2250" w:leader="none"/>
          <w:tab w:val="center" w:pos="2700" w:leader="none"/>
          <w:tab w:val="center" w:pos="3150" w:leader="none"/>
          <w:tab w:val="center" w:pos="3600" w:leader="none"/>
          <w:tab w:val="center" w:pos="4050" w:leader="none"/>
          <w:tab w:val="center" w:pos="4500" w:leader="none"/>
          <w:tab w:val="center" w:pos="4950" w:leader="none"/>
          <w:tab w:val="center" w:pos="5400" w:leader="none"/>
          <w:tab w:val="center" w:pos="5850" w:leader="none"/>
          <w:tab w:val="center" w:pos="6300" w:leader="none"/>
          <w:tab w:val="center" w:pos="6750" w:leader="none"/>
          <w:tab w:val="center" w:pos="7200" w:leader="none"/>
          <w:tab w:val="center" w:pos="7650" w:leader="none"/>
          <w:tab w:val="center"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900" w:leader="none"/>
          <w:tab w:val="center" w:pos="1350" w:leader="none"/>
          <w:tab w:val="center" w:pos="1800" w:leader="none"/>
          <w:tab w:val="center" w:pos="2250" w:leader="none"/>
          <w:tab w:val="center" w:pos="2700" w:leader="none"/>
          <w:tab w:val="center" w:pos="3150" w:leader="none"/>
          <w:tab w:val="center" w:pos="3600" w:leader="none"/>
          <w:tab w:val="center" w:pos="4050" w:leader="none"/>
          <w:tab w:val="center" w:pos="4500" w:leader="none"/>
          <w:tab w:val="center" w:pos="4950" w:leader="none"/>
          <w:tab w:val="center" w:pos="5400" w:leader="none"/>
          <w:tab w:val="center" w:pos="5850" w:leader="none"/>
          <w:tab w:val="center" w:pos="6300" w:leader="none"/>
          <w:tab w:val="center" w:pos="6750" w:leader="none"/>
          <w:tab w:val="center" w:pos="7200" w:leader="none"/>
          <w:tab w:val="center" w:pos="7650" w:leader="none"/>
          <w:tab w:val="center" w:pos="81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s that have special meanings to DOS, Printers or ANSI scre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imal</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w:t>
        <w:tab/>
        <w:t>is a NULL character.  ( End of text string marker. )</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w:t>
        <w:tab/>
        <w:t>is the bell or beep  character.</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w:t>
        <w:tab/>
        <w:t>is the delete or back space character.</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w:t>
        <w:tab/>
        <w:t>is the TAB character.</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w:t>
        <w:tab/>
        <w:t>is the Line Feed (start a new line) character.</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3</w:t>
        <w:tab/>
        <w:t>is the Carriage Return (back to start of same line) character.</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6</w:t>
        <w:tab/>
        <w:t>is the DOS End Of File code.</w:t>
      </w:r>
    </w:p>
    <w:p>
      <w:pPr>
        <w:pStyle w:val="Normal"/>
        <w:tabs>
          <w:tab w:val="left" w:pos="720" w:leader="none"/>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7</w:t>
        <w:tab/>
        <w:t xml:space="preserve">is the Escape code.  This has special effects on printers and ANSI </w:t>
        <w:tab/>
        <w:tab/>
        <w:tab/>
        <w:t>screens.  ( ANSI = American National Standards Institute )</w:t>
      </w:r>
    </w:p>
    <w:p>
      <w:pPr>
        <w:pStyle w:val="Normal"/>
        <w:tabs>
          <w:tab w:val="left" w:pos="720" w:leader="none"/>
          <w:tab w:val="left" w:pos="1440" w:leader="none"/>
          <w:tab w:val="left" w:pos="3456" w:leader="none"/>
        </w:tabs>
        <w:bidi w:val="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55</w:t>
        <w:tab/>
        <w:t>another NULL character.</w:t>
      </w:r>
    </w:p>
    <w:p>
      <w:pPr>
        <w:pStyle w:val="Normal"/>
        <w:tabs>
          <w:tab w:val="clear" w:pos="720"/>
          <w:tab w:val="left" w:pos="6480" w:leader="none"/>
        </w:tabs>
        <w:bidi w:val="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ind w:right="-1872"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verting Between Binary and Hex</w:t>
      </w:r>
    </w:p>
    <w:p>
      <w:pPr>
        <w:pStyle w:val="Normal"/>
        <w:tabs>
          <w:tab w:val="clear" w:pos="720"/>
          <w:tab w:val="left" w:pos="6480" w:leader="none"/>
        </w:tabs>
        <w:bidi w:val="0"/>
        <w:ind w:right="-187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PU works using binary.  Electronically this is done with switches that are either on or off.  This is represented by noughts and ones.  A single BIT or binary digit requires one wire or switch within the CPU.  Usually data is handled in BYTES or multiples of bytes.  A Byte is a group of eight bits.  A byte looks like this</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001011</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inconvenient to read, say and write down so programmers use hexadecimal to represent bytes.  Converting between binary and hexadecimal is not difficult.  First split the byte into two nibbles (half a byte) as follows</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00</w:t>
        <w:tab/>
        <w:t>1011</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use the following table</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NARY</w:t>
        <w:tab/>
        <w:t>HEXADECIMAL</w:t>
        <w:tab/>
        <w:t>DECIMAL</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w:t>
        <w:tab/>
        <w:t>0</w:t>
        <w:tab/>
        <w:t>0</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1</w:t>
        <w:tab/>
        <w:t>1</w:t>
        <w:tab/>
        <w:t>1</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10</w:t>
        <w:tab/>
        <w:t>2</w:t>
        <w:tab/>
        <w:t>2</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11</w:t>
        <w:tab/>
        <w:t>3</w:t>
        <w:tab/>
        <w:t>3</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00</w:t>
        <w:tab/>
        <w:t>4</w:t>
        <w:tab/>
        <w:t>4</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01</w:t>
        <w:tab/>
        <w:t>5</w:t>
        <w:tab/>
        <w:t>5</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10</w:t>
        <w:tab/>
        <w:t>6</w:t>
        <w:tab/>
        <w:t>6</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11</w:t>
        <w:tab/>
        <w:t>7</w:t>
        <w:tab/>
        <w:t>7</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00</w:t>
        <w:tab/>
        <w:t>8</w:t>
        <w:tab/>
        <w:t>8</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01</w:t>
        <w:tab/>
        <w:t>9</w:t>
        <w:tab/>
        <w:t>9</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10</w:t>
        <w:tab/>
        <w:t>A</w:t>
        <w:tab/>
        <w:t>10</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11</w:t>
        <w:tab/>
        <w:t>B</w:t>
        <w:tab/>
        <w:t>11</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00</w:t>
        <w:tab/>
        <w:t>C</w:t>
        <w:tab/>
        <w:t>12</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01</w:t>
        <w:tab/>
        <w:t>D</w:t>
        <w:tab/>
        <w:t>13</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10</w:t>
        <w:tab/>
        <w:t>E</w:t>
        <w:tab/>
        <w:t>14</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11</w:t>
        <w:tab/>
        <w:t>F</w:t>
        <w:tab/>
        <w:t>15</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001011  becomes  0100  1011</w:t>
      </w:r>
    </w:p>
    <w:p>
      <w:pPr>
        <w:pStyle w:val="Normal"/>
        <w:tabs>
          <w:tab w:val="clear" w:pos="720"/>
          <w:tab w:val="left" w:pos="1152" w:leader="none"/>
          <w:tab w:val="left" w:pos="2304" w:leader="none"/>
          <w:tab w:val="left" w:pos="4608" w:leader="none"/>
          <w:tab w:val="left" w:pos="4896" w:leader="none"/>
        </w:tabs>
        <w:bidi w:val="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ing the table above,</w:t>
        <w:tab/>
        <w:t>0100  is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011  is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00  1011  is  4B  in Hexadeci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onvert the other way take a hexadecimal such as E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k up E in the table.</w:t>
        <w:tab/>
        <w:t>It is 11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k up 7 in the table.</w:t>
        <w:tab/>
        <w:t>It is 0111.</w:t>
        <w:tab/>
        <w:t>E7 is 11100111.</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PU Instruction Set Summarised</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320" w:leader="none"/>
          <w:tab w:val="left" w:pos="4770" w:leader="none"/>
          <w:tab w:val="left" w:pos="522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e Instructions.  Flags NOT set.</w:t>
      </w:r>
    </w:p>
    <w:p>
      <w:pPr>
        <w:pStyle w:val="Normal"/>
        <w:tabs>
          <w:tab w:val="left" w:pos="720" w:leader="none"/>
          <w:tab w:val="left" w:pos="2160" w:leader="none"/>
          <w:tab w:val="left" w:pos="3960" w:leader="none"/>
          <w:tab w:val="left" w:pos="4320" w:leader="none"/>
          <w:tab w:val="left" w:pos="4590" w:leader="none"/>
          <w:tab w:val="left" w:pos="4770" w:leader="none"/>
          <w:tab w:val="left" w:pos="5220" w:leader="none"/>
          <w:tab w:val="left" w:pos="576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embler</w:t>
        <w:tab/>
        <w:t>Machine Code</w:t>
        <w:tab/>
        <w:t>Explanation</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w:t>
        <w:tab/>
        <w:t>AL,15</w:t>
        <w:tab/>
        <w:t>D0 00 15</w:t>
        <w:tab/>
        <w:t>AL</w:t>
        <w:tab/>
        <w:t>:=</w:t>
        <w:tab/>
        <w:t>15</w:t>
        <w:tab/>
        <w:t>Copy 15 into AL</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w:t>
        <w:tab/>
        <w:t>BL,[15]</w:t>
        <w:tab/>
        <w:t>D1 01 15</w:t>
        <w:tab/>
        <w:t>BL</w:t>
        <w:tab/>
        <w:t>:=</w:t>
        <w:tab/>
        <w:t>[15]</w:t>
        <w:tab/>
        <w:t>Copy RAM[15] into BL</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w:t>
        <w:tab/>
        <w:t>[15],CL</w:t>
        <w:tab/>
        <w:t>D2 15 03</w:t>
        <w:tab/>
        <w:t>[15]</w:t>
        <w:tab/>
        <w:t>:=</w:t>
        <w:tab/>
        <w:t>CL</w:t>
        <w:tab/>
        <w:t>Copy CL into RAM[15]</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w:t>
        <w:tab/>
        <w:t>DL,[AL]</w:t>
        <w:tab/>
        <w:t>D3 03 00</w:t>
        <w:tab/>
        <w:t>DL</w:t>
        <w:tab/>
        <w:t>:=</w:t>
        <w:tab/>
        <w:t>[AL]</w:t>
        <w:tab/>
        <w:t>Copy RAM[AL] into DL</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w:t>
        <w:tab/>
        <w:t>[CL],AL</w:t>
        <w:tab/>
        <w:t>D4 03 00</w:t>
        <w:tab/>
        <w:t>[CL]</w:t>
        <w:tab/>
        <w:t>:=</w:t>
        <w:tab/>
        <w:t>AL</w:t>
        <w:tab/>
        <w:t>Copy Al into RAM[CL]</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rect Arithmetic and Logic Instructions.  Flags are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embler</w:t>
        <w:tab/>
        <w:t>Machine Code</w:t>
        <w:tab/>
        <w:t>Explanation</w:t>
      </w:r>
    </w:p>
    <w:p>
      <w:pPr>
        <w:pStyle w:val="Normal"/>
        <w:tabs>
          <w:tab w:val="left" w:pos="720" w:leader="none"/>
          <w:tab w:val="left" w:pos="2160" w:leader="none"/>
          <w:tab w:val="left" w:pos="4140" w:leader="none"/>
          <w:tab w:val="left" w:pos="4860" w:leader="none"/>
          <w:tab w:val="left" w:pos="5400" w:leader="none"/>
          <w:tab w:val="left" w:pos="6120" w:leader="none"/>
          <w:tab w:val="left" w:pos="62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w:t>
        <w:tab/>
        <w:t>AL,BL</w:t>
        <w:tab/>
        <w:t>A0 00 01</w:t>
        <w:tab/>
        <w:t>AL</w:t>
        <w:tab/>
        <w:t>:=</w:t>
        <w:tab/>
        <w:t>AL + BL</w:t>
      </w:r>
    </w:p>
    <w:p>
      <w:pPr>
        <w:pStyle w:val="Normal"/>
        <w:tabs>
          <w:tab w:val="left" w:pos="720" w:leader="none"/>
          <w:tab w:val="left" w:pos="2160" w:leader="none"/>
          <w:tab w:val="left" w:pos="4140" w:leader="none"/>
          <w:tab w:val="left" w:pos="4860" w:leader="none"/>
          <w:tab w:val="left" w:pos="5400" w:leader="none"/>
          <w:tab w:val="left" w:pos="6120" w:leader="none"/>
          <w:tab w:val="left" w:pos="62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w:t>
        <w:tab/>
        <w:t>BL,CL</w:t>
        <w:tab/>
        <w:t>A1 01 02</w:t>
        <w:tab/>
        <w:t>BL</w:t>
        <w:tab/>
        <w:t>:=</w:t>
        <w:tab/>
        <w:t>BL - CL</w:t>
      </w:r>
    </w:p>
    <w:p>
      <w:pPr>
        <w:pStyle w:val="Normal"/>
        <w:tabs>
          <w:tab w:val="left" w:pos="720" w:leader="none"/>
          <w:tab w:val="left" w:pos="2160" w:leader="none"/>
          <w:tab w:val="left" w:pos="4140" w:leader="none"/>
          <w:tab w:val="left" w:pos="4860" w:leader="none"/>
          <w:tab w:val="left" w:pos="5400" w:leader="none"/>
          <w:tab w:val="left" w:pos="6120" w:leader="none"/>
          <w:tab w:val="left" w:pos="62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w:t>
        <w:tab/>
        <w:t>CL,DL</w:t>
        <w:tab/>
        <w:t>A2 02 03</w:t>
        <w:tab/>
        <w:t>CL</w:t>
        <w:tab/>
        <w:t>:=</w:t>
        <w:tab/>
        <w:t>CL * DL</w:t>
      </w:r>
    </w:p>
    <w:p>
      <w:pPr>
        <w:pStyle w:val="Normal"/>
        <w:tabs>
          <w:tab w:val="left" w:pos="720" w:leader="none"/>
          <w:tab w:val="left" w:pos="2160" w:leader="none"/>
          <w:tab w:val="left" w:pos="4140" w:leader="none"/>
          <w:tab w:val="left" w:pos="4860" w:leader="none"/>
          <w:tab w:val="left" w:pos="5400" w:leader="none"/>
          <w:tab w:val="left" w:pos="6120" w:leader="none"/>
          <w:tab w:val="left" w:pos="62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w:t>
        <w:tab/>
        <w:t>DL,AL</w:t>
        <w:tab/>
        <w:t>A3 03 00</w:t>
        <w:tab/>
        <w:t>DL</w:t>
        <w:tab/>
        <w:t>:=</w:t>
        <w:tab/>
        <w:t>DL / AL</w:t>
      </w:r>
    </w:p>
    <w:p>
      <w:pPr>
        <w:pStyle w:val="Normal"/>
        <w:tabs>
          <w:tab w:val="left" w:pos="720" w:leader="none"/>
          <w:tab w:val="left" w:pos="2160" w:leader="none"/>
          <w:tab w:val="left" w:pos="4140" w:leader="none"/>
          <w:tab w:val="left" w:pos="4860" w:leader="none"/>
          <w:tab w:val="left" w:pos="5400" w:leader="none"/>
          <w:tab w:val="left" w:pos="6120" w:leader="none"/>
          <w:tab w:val="left" w:pos="62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w:t>
        <w:tab/>
        <w:t>AL,BL</w:t>
        <w:tab/>
        <w:t>A6 00 01</w:t>
        <w:tab/>
        <w:t>AL</w:t>
        <w:tab/>
        <w:t>:=</w:t>
        <w:tab/>
        <w:t>AL mod BL</w:t>
      </w:r>
    </w:p>
    <w:p>
      <w:pPr>
        <w:pStyle w:val="Normal"/>
        <w:tabs>
          <w:tab w:val="left" w:pos="720" w:leader="none"/>
          <w:tab w:val="left" w:pos="2160" w:leader="none"/>
          <w:tab w:val="left" w:pos="4140" w:leader="none"/>
          <w:tab w:val="left" w:pos="4860" w:leader="none"/>
          <w:tab w:val="left" w:pos="5400" w:leader="none"/>
          <w:tab w:val="left" w:pos="6120" w:leader="none"/>
          <w:tab w:val="left" w:pos="62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w:t>
        <w:tab/>
        <w:t>DL</w:t>
        <w:tab/>
        <w:t>A4 03</w:t>
        <w:tab/>
        <w:t>DL</w:t>
        <w:tab/>
        <w:t>:=</w:t>
        <w:tab/>
        <w:t>DL + 1</w:t>
      </w:r>
    </w:p>
    <w:p>
      <w:pPr>
        <w:pStyle w:val="Normal"/>
        <w:tabs>
          <w:tab w:val="left" w:pos="720" w:leader="none"/>
          <w:tab w:val="left" w:pos="2160" w:leader="none"/>
          <w:tab w:val="left" w:pos="4140" w:leader="none"/>
          <w:tab w:val="left" w:pos="4860" w:leader="none"/>
          <w:tab w:val="left" w:pos="5400" w:leader="none"/>
          <w:tab w:val="left" w:pos="6120" w:leader="none"/>
          <w:tab w:val="left" w:pos="62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w:t>
        <w:tab/>
        <w:t>AL</w:t>
        <w:tab/>
        <w:t>A5 00</w:t>
        <w:tab/>
        <w:t>AL</w:t>
        <w:tab/>
        <w:t>:=</w:t>
        <w:tab/>
        <w:t>AL - 1</w:t>
      </w:r>
    </w:p>
    <w:p>
      <w:pPr>
        <w:pStyle w:val="Normal"/>
        <w:tabs>
          <w:tab w:val="left" w:pos="720" w:leader="none"/>
          <w:tab w:val="left" w:pos="2160" w:leader="none"/>
          <w:tab w:val="left" w:pos="4140" w:leader="none"/>
          <w:tab w:val="left" w:pos="4860" w:leader="none"/>
          <w:tab w:val="left" w:pos="5400" w:leader="none"/>
          <w:tab w:val="left" w:pos="6120" w:leader="none"/>
          <w:tab w:val="left" w:pos="62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 w:val="left" w:pos="62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tab/>
        <w:t>AL,BL</w:t>
        <w:tab/>
        <w:t>AA 00 01</w:t>
        <w:tab/>
        <w:t>AL</w:t>
        <w:tab/>
        <w:t>:=</w:t>
        <w:tab/>
        <w:t>AL AND BL</w:t>
      </w:r>
    </w:p>
    <w:p>
      <w:pPr>
        <w:pStyle w:val="Normal"/>
        <w:tabs>
          <w:tab w:val="left" w:pos="720" w:leader="none"/>
          <w:tab w:val="left" w:pos="2160" w:leader="none"/>
          <w:tab w:val="left" w:pos="4140" w:leader="none"/>
          <w:tab w:val="left" w:pos="4860" w:leader="none"/>
          <w:tab w:val="left" w:pos="5400" w:leader="none"/>
          <w:tab w:val="left" w:pos="6120" w:leader="none"/>
          <w:tab w:val="left" w:pos="62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w:t>
        <w:tab/>
        <w:t>CL,BL</w:t>
        <w:tab/>
        <w:t>AB 02 01</w:t>
        <w:tab/>
        <w:t>CL</w:t>
        <w:tab/>
        <w:t>:=</w:t>
        <w:tab/>
        <w:t>CL OR  BL</w:t>
      </w:r>
    </w:p>
    <w:p>
      <w:pPr>
        <w:pStyle w:val="Normal"/>
        <w:tabs>
          <w:tab w:val="left" w:pos="720" w:leader="none"/>
          <w:tab w:val="left" w:pos="2160" w:leader="none"/>
          <w:tab w:val="left" w:pos="4140" w:leader="none"/>
          <w:tab w:val="left" w:pos="4860" w:leader="none"/>
          <w:tab w:val="left" w:pos="5400" w:leader="none"/>
          <w:tab w:val="left" w:pos="6120" w:leader="none"/>
          <w:tab w:val="left" w:pos="62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OR</w:t>
        <w:tab/>
        <w:t>AL,BL</w:t>
        <w:tab/>
        <w:t>AC 00 01</w:t>
        <w:tab/>
        <w:t>AL</w:t>
        <w:tab/>
        <w:t>:=</w:t>
        <w:tab/>
        <w:t>AL XOR BL</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w:t>
        <w:tab/>
        <w:t>BL</w:t>
        <w:tab/>
        <w:t>AD 01</w:t>
        <w:tab/>
        <w:t>BL</w:t>
        <w:tab/>
        <w:t>:=</w:t>
        <w:tab/>
        <w:t>NOT BL</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L</w:t>
        <w:tab/>
        <w:t>AL</w:t>
        <w:tab/>
        <w:t>9A 00</w:t>
        <w:tab/>
        <w:t>Rotate bits left.  LSB  :=  MSB</w:t>
      </w:r>
    </w:p>
    <w:p>
      <w:pPr>
        <w:pStyle w:val="Normal"/>
        <w:tabs>
          <w:tab w:val="left" w:pos="720" w:leader="none"/>
          <w:tab w:val="left" w:pos="2160" w:leader="none"/>
          <w:tab w:val="left" w:pos="360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R</w:t>
        <w:tab/>
        <w:t>BL</w:t>
        <w:tab/>
        <w:t>9B 01</w:t>
        <w:tab/>
        <w:t>Rotate bits right.  MSB  :=  LSB.</w:t>
      </w:r>
    </w:p>
    <w:p>
      <w:pPr>
        <w:pStyle w:val="Normal"/>
        <w:tabs>
          <w:tab w:val="left" w:pos="720" w:leader="none"/>
          <w:tab w:val="left" w:pos="2160" w:leader="none"/>
          <w:tab w:val="left" w:pos="360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L</w:t>
        <w:tab/>
        <w:t>CL</w:t>
        <w:tab/>
        <w:t>9C 02</w:t>
        <w:tab/>
        <w:t>Shift bits left.  Discard MSB.</w:t>
      </w:r>
    </w:p>
    <w:p>
      <w:pPr>
        <w:pStyle w:val="Normal"/>
        <w:tabs>
          <w:tab w:val="left" w:pos="720" w:leader="none"/>
          <w:tab w:val="left" w:pos="2160" w:leader="none"/>
          <w:tab w:val="left" w:pos="360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R</w:t>
        <w:tab/>
        <w:t>DL</w:t>
        <w:tab/>
        <w:t>9D 03</w:t>
        <w:tab/>
        <w:t>Shift bits right.  Discard LSB.</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mediate Arithmetic and Logic Instructions.  Flags are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embler</w:t>
        <w:tab/>
        <w:t>Machine Code</w:t>
        <w:tab/>
        <w:t>Explanation</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w:t>
        <w:tab/>
        <w:t>AL,12</w:t>
        <w:tab/>
        <w:t>B0 00 12</w:t>
        <w:tab/>
        <w:t>AL</w:t>
        <w:tab/>
        <w:t>:=</w:t>
        <w:tab/>
        <w:t>AL + 12</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w:t>
        <w:tab/>
        <w:t>BL,15</w:t>
        <w:tab/>
        <w:t>B1 01 15</w:t>
        <w:tab/>
        <w:t>BL</w:t>
        <w:tab/>
        <w:t>:=</w:t>
        <w:tab/>
        <w:t>BL - 15</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w:t>
        <w:tab/>
        <w:t>CL,03</w:t>
        <w:tab/>
        <w:t>B2 02 03</w:t>
        <w:tab/>
        <w:t>CL</w:t>
        <w:tab/>
        <w:t>:=</w:t>
        <w:tab/>
        <w:t>CL * 03</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w:t>
        <w:tab/>
        <w:t>DL,02</w:t>
        <w:tab/>
        <w:t>B3 03 02</w:t>
        <w:tab/>
        <w:t>DL</w:t>
        <w:tab/>
        <w:t>:=</w:t>
        <w:tab/>
        <w:t>DL / 02</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w:t>
        <w:tab/>
        <w:t>AL,10</w:t>
        <w:tab/>
        <w:t>B6 00 10</w:t>
        <w:tab/>
        <w:t>AL</w:t>
        <w:tab/>
        <w:t>:=</w:t>
        <w:tab/>
        <w:t>AL mod 10</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tab/>
        <w:t>AL,0F</w:t>
        <w:tab/>
        <w:t>BA 00 0F</w:t>
        <w:tab/>
        <w:t>AL</w:t>
        <w:tab/>
        <w:t>:=</w:t>
        <w:tab/>
        <w:t>AL AND 0F</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w:t>
        <w:tab/>
        <w:t>CL,F0</w:t>
        <w:tab/>
        <w:t>BB 02 F0</w:t>
        <w:tab/>
        <w:t>CL</w:t>
        <w:tab/>
        <w:t>:=</w:t>
        <w:tab/>
        <w:t>CL OR  F0</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OR</w:t>
        <w:tab/>
        <w:t>AL,AA</w:t>
        <w:tab/>
        <w:t>BC 00 AA</w:t>
        <w:tab/>
        <w:t>AL</w:t>
        <w:tab/>
        <w:t>:=</w:t>
        <w:tab/>
        <w:t>AL XOR AA</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are Instructions.  Flags are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embler</w:t>
        <w:tab/>
        <w:t>Machine Code</w:t>
        <w:tab/>
        <w:t>Explanation</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P</w:t>
        <w:tab/>
        <w:t>AL,BL</w:t>
        <w:tab/>
        <w:t>DA 00 01</w:t>
        <w:tab/>
        <w:t>Set 'Z' if AL = BL  Set 'S' if AL &lt;  BL</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P</w:t>
        <w:tab/>
        <w:t>BL,13</w:t>
        <w:tab/>
        <w:t>DB 01 13</w:t>
        <w:tab/>
        <w:t>Set 'Z' if BL = 13  Set 'S' if BL &lt; 13</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P</w:t>
        <w:tab/>
        <w:t>CL,[20]</w:t>
        <w:tab/>
        <w:t>DC 02 20</w:t>
        <w:tab/>
        <w:t>Set 'Z' if CL = [20]  Set 'S' if CL &lt; [20]</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nch Instructions.  Flags NOT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ending on the size and direction of the jump, different machine codes can be generated.  Jump instructions cause the instruction pointer ( IP ) to be altered.  The largest possible jumps are +127 bytes and -128 bytes.</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embler</w:t>
        <w:tab/>
        <w:t>Machine Code</w:t>
        <w:tab/>
        <w:t>Explanation</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MP</w:t>
        <w:tab/>
        <w:t>HERE</w:t>
        <w:tab/>
        <w:t>C0  12</w:t>
        <w:tab/>
        <w:t>Increase IP by 12</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0 FE</w:t>
        <w:tab/>
        <w:t>Decrease IP by 2 ( twos complement )</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Z</w:t>
        <w:tab/>
        <w:t>THERE</w:t>
        <w:tab/>
        <w:t>C1 09</w:t>
        <w:tab/>
        <w:t>Increase IP by 9 if Z flag is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1 9C</w:t>
        <w:tab/>
        <w:t>Decrease IP by 100 if Z flag is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NZ</w:t>
        <w:tab/>
        <w:t>A_PLACE</w:t>
        <w:tab/>
        <w:t>C2 04</w:t>
        <w:tab/>
        <w:t>Increase IP by 4 if Z flag is not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2 F0</w:t>
        <w:tab/>
        <w:t>Decrease IP by 16 if Z flag is not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S</w:t>
        <w:tab/>
        <w:t>STOP</w:t>
        <w:tab/>
        <w:t>C3 09</w:t>
        <w:tab/>
        <w:t>Increase IP by 9 if S flag is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3 E1</w:t>
        <w:tab/>
        <w:t>Decrease IP by 31 if S flag is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NS</w:t>
        <w:tab/>
        <w:t>START</w:t>
        <w:tab/>
        <w:t>C4 04</w:t>
        <w:tab/>
        <w:t>Increase IP by 4 if S flag is not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4 E0</w:t>
        <w:tab/>
        <w:t>Decrease IP by 32 if S flag is not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w:t>
        <w:tab/>
        <w:t>REPEAT</w:t>
        <w:tab/>
        <w:t>C5 09</w:t>
        <w:tab/>
        <w:t>Increase IP by 9 if O flag is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5 DF</w:t>
        <w:tab/>
        <w:t>Decrease IP by 33 if O flag is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NO</w:t>
        <w:tab/>
        <w:t>AGAIN</w:t>
        <w:tab/>
        <w:t>C6 04</w:t>
        <w:tab/>
        <w:t>Increase IP by 4 if O flag is not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6 FB</w:t>
        <w:tab/>
        <w:t>Decrease IP by 5 if O flag is not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s and Interrupts.  Flags NOT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pPr>
      <w:r>
        <w:rPr>
          <w:b w:val="false"/>
          <w:bCs w:val="false"/>
          <w:i w:val="false"/>
          <w:iCs w:val="false"/>
          <w:caps w:val="false"/>
          <w:smallCaps w:val="false"/>
          <w:strike w:val="false"/>
          <w:dstrike w:val="false"/>
          <w:outline w:val="false"/>
          <w:vanish w:val="false"/>
          <w:color w:val="FF0000"/>
          <w:sz w:val="24"/>
          <w:szCs w:val="24"/>
        </w:rPr>
        <w:t>CALL and RET are available only in the registered version.</w:t>
      </w:r>
      <w:r>
        <w:rPr>
          <w:b w:val="false"/>
          <w:bCs w:val="false"/>
          <w:i w:val="false"/>
          <w:iCs w:val="false"/>
          <w:caps w:val="false"/>
          <w:smallCaps w:val="false"/>
          <w:strike w:val="false"/>
          <w:dstrike w:val="false"/>
          <w:outline w:val="false"/>
          <w:vanish w:val="false"/>
          <w:sz w:val="24"/>
          <w:szCs w:val="24"/>
        </w:rPr>
        <w:b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ssembler </w:t>
        <w:tab/>
        <w:t>Machine Code</w:t>
        <w:tab/>
        <w:t>Explanation</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w:t>
        <w:tab/>
        <w:t>30</w:t>
        <w:tab/>
        <w:t>CA 30</w:t>
        <w:tab/>
        <w:t>Save IP on stack and jump to address 30</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w:t>
        <w:tab/>
        <w:tab/>
        <w:t>CB</w:t>
        <w:tab/>
        <w:t>Restore IP from stack and jump to i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w:t>
        <w:tab/>
        <w:t>01</w:t>
        <w:tab/>
        <w:t>CC 01</w:t>
        <w:tab/>
        <w:t>Run code starting at address held in 01</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ET</w:t>
        <w:tab/>
        <w:tab/>
        <w:t>CD</w:t>
        <w:tab/>
        <w:t>Return from interrup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ck Manipulation Instructions.  Flags NOT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ssembler </w:t>
        <w:tab/>
        <w:t>Machine Code</w:t>
        <w:tab/>
        <w:t>Explanation</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SH</w:t>
        <w:tab/>
        <w:t>BL</w:t>
        <w:tab/>
        <w:t>E0 01</w:t>
        <w:tab/>
        <w:t>BL Saved onto the stack</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w:t>
        <w:tab/>
        <w:t>CL</w:t>
        <w:tab/>
        <w:t>E1 02</w:t>
        <w:tab/>
        <w:t>CL Restored off the stack</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SHF</w:t>
        <w:tab/>
        <w:t>EA</w:t>
        <w:tab/>
        <w:t>Flags in status register saved</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F</w:t>
        <w:tab/>
        <w:tab/>
        <w:t>EB</w:t>
        <w:tab/>
        <w:t>SR restored from the stack</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put Output Instructions.  Flags NOT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embler</w:t>
        <w:tab/>
        <w:t>Machine Code</w:t>
        <w:tab/>
        <w:t>Explanation</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w:t>
        <w:tab/>
        <w:t>0C</w:t>
        <w:tab/>
        <w:t>F0 0C</w:t>
        <w:tab/>
        <w:t>Data input  from I/O port 0C to AL</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w:t>
        <w:tab/>
        <w:t>0E</w:t>
        <w:tab/>
        <w:t>F1 0E</w:t>
        <w:tab/>
        <w:t>Data output from AL to I/O port 0E</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scellaneous Instructions.  Flags NOT set.</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embler</w:t>
        <w:tab/>
        <w:t>Machine Code</w:t>
        <w:tab/>
        <w:t>Explanation</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T</w:t>
        <w:tab/>
        <w:tab/>
        <w:t>00</w:t>
        <w:tab/>
        <w:t>Halt the processor clock</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P</w:t>
        <w:tab/>
        <w:tab/>
        <w:t>FF</w:t>
        <w:tab/>
        <w:t>Do nothing for one clock cycle</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w:t>
        <w:tab/>
        <w:tab/>
        <w:t>FE</w:t>
        <w:tab/>
        <w:t>Close all visible peripheral windows.</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G</w:t>
        <w:tab/>
        <w:t>30</w:t>
        <w:tab/>
        <w:t>Code origin.</w:t>
        <w:tab/>
        <w:t>Start generating code from address 30</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B</w:t>
        <w:tab/>
        <w:t>"HELLO"</w:t>
        <w:tab/>
        <w:t>Define Bytes</w:t>
        <w:tab/>
        <w:t>Load the ASCII codes of HELLO into RAM</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B</w:t>
        <w:tab/>
        <w:t>0D</w:t>
        <w:tab/>
        <w:t>Define Byte</w:t>
        <w:tab/>
        <w:t>Load the hexadecimal number into RAM</w:t>
      </w:r>
    </w:p>
    <w:p>
      <w:pPr>
        <w:pStyle w:val="Normal"/>
        <w:tabs>
          <w:tab w:val="left" w:pos="720" w:leader="none"/>
          <w:tab w:val="left" w:pos="2160" w:leader="none"/>
          <w:tab w:val="left" w:pos="4140" w:leader="none"/>
          <w:tab w:val="left" w:pos="4860" w:leader="none"/>
          <w:tab w:val="left" w:pos="5400" w:leader="none"/>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Twos complement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gative Number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c H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 80</w:t>
        <w:tab/>
        <w:t>-127 81</w:t>
        <w:tab/>
        <w:t>-126 82</w:t>
        <w:tab/>
        <w:t>-125 83</w:t>
        <w:tab/>
        <w:t>-124 84</w:t>
        <w:tab/>
        <w:t>-123 85</w:t>
        <w:tab/>
        <w:t>-122 86</w:t>
        <w:tab/>
        <w:t>-121 8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 88</w:t>
        <w:tab/>
        <w:t>-119 89</w:t>
        <w:tab/>
        <w:t>-118 8A</w:t>
        <w:tab/>
        <w:t>-117 8B</w:t>
        <w:tab/>
        <w:t>-116 8C</w:t>
        <w:tab/>
        <w:t>-115 8D</w:t>
        <w:tab/>
        <w:t>-114 8E</w:t>
        <w:tab/>
        <w:t>-113 8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 90</w:t>
        <w:tab/>
        <w:t>-111 91</w:t>
        <w:tab/>
        <w:t>-110 92</w:t>
        <w:tab/>
        <w:t>-109 93</w:t>
        <w:tab/>
        <w:t>-108 94</w:t>
        <w:tab/>
        <w:t>-107 95</w:t>
        <w:tab/>
        <w:t>-106 96</w:t>
        <w:tab/>
        <w:t>-105 9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 98</w:t>
        <w:tab/>
        <w:t>-103 99</w:t>
        <w:tab/>
        <w:t>-102 9A</w:t>
        <w:tab/>
        <w:t>-101 9B</w:t>
        <w:tab/>
        <w:t>-100 9C</w:t>
        <w:tab/>
        <w:t>-099 9D</w:t>
        <w:tab/>
        <w:t>-098 9E</w:t>
        <w:tab/>
        <w:t>-097 9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6 A0</w:t>
        <w:tab/>
        <w:t>-095 A1</w:t>
        <w:tab/>
        <w:t>-094 A2</w:t>
        <w:tab/>
        <w:t>-093 A3</w:t>
        <w:tab/>
        <w:t>-092 A4</w:t>
        <w:tab/>
        <w:t>-091 A5</w:t>
        <w:tab/>
        <w:t>-090 A6</w:t>
        <w:tab/>
        <w:t>-089 A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8 A8</w:t>
        <w:tab/>
        <w:t>-087 A9</w:t>
        <w:tab/>
        <w:t>-086 AA</w:t>
        <w:tab/>
        <w:t>-085 AB</w:t>
        <w:tab/>
        <w:t>-084 AC</w:t>
        <w:tab/>
        <w:t>-083 AD</w:t>
        <w:tab/>
        <w:t>-082 AE</w:t>
        <w:tab/>
        <w:t>-081 A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0 B0</w:t>
        <w:tab/>
        <w:t>-079 B1</w:t>
        <w:tab/>
        <w:t>-078 B2</w:t>
        <w:tab/>
        <w:t>-077 B3</w:t>
        <w:tab/>
        <w:t>-076 B4</w:t>
        <w:tab/>
        <w:t>-075 B5</w:t>
        <w:tab/>
        <w:t>-074 B6</w:t>
        <w:tab/>
        <w:t>-073 B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2 B8</w:t>
        <w:tab/>
        <w:t>-071 B9</w:t>
        <w:tab/>
        <w:t>-070 BA</w:t>
        <w:tab/>
        <w:t>-069 BB</w:t>
        <w:tab/>
        <w:t>-068 BC</w:t>
        <w:tab/>
        <w:t>-067 BD</w:t>
        <w:tab/>
        <w:t>-066 BE</w:t>
        <w:tab/>
        <w:t>-065 B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4 C0</w:t>
        <w:tab/>
        <w:t>-063 C1</w:t>
        <w:tab/>
        <w:t>-062 C2</w:t>
        <w:tab/>
        <w:t>-061 C3</w:t>
        <w:tab/>
        <w:t>-060 C4</w:t>
        <w:tab/>
        <w:t>-059 C5</w:t>
        <w:tab/>
        <w:t>-058 C6</w:t>
        <w:tab/>
        <w:t>-057 C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6 C8</w:t>
        <w:tab/>
        <w:t>-055 C9</w:t>
        <w:tab/>
        <w:t>-054 CA</w:t>
        <w:tab/>
        <w:t>-053 CB</w:t>
        <w:tab/>
        <w:t>-052 CC</w:t>
        <w:tab/>
        <w:t>-051 CD</w:t>
        <w:tab/>
        <w:t>-050 CE</w:t>
        <w:tab/>
        <w:t>-049 C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8 D0</w:t>
        <w:tab/>
        <w:t>-047 D1</w:t>
        <w:tab/>
        <w:t>-046 D2</w:t>
        <w:tab/>
        <w:t>-045 D3</w:t>
        <w:tab/>
        <w:t>-044 D4</w:t>
        <w:tab/>
        <w:t>-043 D5</w:t>
        <w:tab/>
        <w:t>-042 D6</w:t>
        <w:tab/>
        <w:t>-041 D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0 D8</w:t>
        <w:tab/>
        <w:t>-039 D9</w:t>
        <w:tab/>
        <w:t>-038 DA</w:t>
        <w:tab/>
        <w:t>-037 DB</w:t>
        <w:tab/>
        <w:t>-036 DC</w:t>
        <w:tab/>
        <w:t>-035 DD</w:t>
        <w:tab/>
        <w:t>-034 DE</w:t>
        <w:tab/>
        <w:t>-033 D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2 E0</w:t>
        <w:tab/>
        <w:t>-031 E1</w:t>
        <w:tab/>
        <w:t>-030 E2</w:t>
        <w:tab/>
        <w:t>-029 E3</w:t>
        <w:tab/>
        <w:t>-028 E4</w:t>
        <w:tab/>
        <w:t>-027 E5</w:t>
        <w:tab/>
        <w:t>-026 E6</w:t>
        <w:tab/>
        <w:t>-025 E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4 E8</w:t>
        <w:tab/>
        <w:t>-023 E9</w:t>
        <w:tab/>
        <w:t>-022 EA</w:t>
        <w:tab/>
        <w:t>-021 EB</w:t>
        <w:tab/>
        <w:t>-020 EC</w:t>
        <w:tab/>
        <w:t>-019 ED</w:t>
        <w:tab/>
        <w:t>-018 EE</w:t>
        <w:tab/>
        <w:t>-017 E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6 F0</w:t>
        <w:tab/>
        <w:t>-015 F1</w:t>
        <w:tab/>
        <w:t>-014 F2</w:t>
        <w:tab/>
        <w:t>-013 F3</w:t>
        <w:tab/>
        <w:t>-012 F4</w:t>
        <w:tab/>
        <w:t>-011 F5</w:t>
        <w:tab/>
        <w:t>-010 F6</w:t>
        <w:tab/>
        <w:t>-009 F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8 F8</w:t>
        <w:tab/>
        <w:t>-007 F9</w:t>
        <w:tab/>
        <w:t>-006 FA</w:t>
        <w:tab/>
        <w:t>-005 FB</w:t>
        <w:tab/>
        <w:t>-004 FC</w:t>
        <w:tab/>
        <w:t>-003 FD</w:t>
        <w:tab/>
        <w:t>-002 FE</w:t>
        <w:tab/>
        <w:t>-001 F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sitive number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c H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0 00</w:t>
        <w:tab/>
        <w:t>+001 01</w:t>
        <w:tab/>
        <w:t>+002 02</w:t>
        <w:tab/>
        <w:t>+003 03</w:t>
        <w:tab/>
        <w:t>+004 04</w:t>
        <w:tab/>
        <w:t>+005 05</w:t>
        <w:tab/>
        <w:t>+006 06</w:t>
        <w:tab/>
        <w:t>+007 0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8 08</w:t>
        <w:tab/>
        <w:t>+009 09</w:t>
        <w:tab/>
        <w:t>+010 0A</w:t>
        <w:tab/>
        <w:t>+011 0B</w:t>
        <w:tab/>
        <w:t>+012 0C</w:t>
        <w:tab/>
        <w:t>+013 0D</w:t>
        <w:tab/>
        <w:t>+014 0E</w:t>
        <w:tab/>
        <w:t>+015 0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6 10</w:t>
        <w:tab/>
        <w:t>+017 11</w:t>
        <w:tab/>
        <w:t>+018 12</w:t>
        <w:tab/>
        <w:t>+019 13</w:t>
        <w:tab/>
        <w:t>+020 14</w:t>
        <w:tab/>
        <w:t>+021 15</w:t>
        <w:tab/>
        <w:t>+022 16</w:t>
        <w:tab/>
        <w:t>+023 1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4 18</w:t>
        <w:tab/>
        <w:t>+025 19</w:t>
        <w:tab/>
        <w:t>+026 1A</w:t>
        <w:tab/>
        <w:t>+027 1B</w:t>
        <w:tab/>
        <w:t>+028 1C</w:t>
        <w:tab/>
        <w:t>+029 1D</w:t>
        <w:tab/>
        <w:t>+030 1E</w:t>
        <w:tab/>
        <w:t>+031 1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2 20</w:t>
        <w:tab/>
        <w:t>+033 21</w:t>
        <w:tab/>
        <w:t>+034 22</w:t>
        <w:tab/>
        <w:t>+035 23</w:t>
        <w:tab/>
        <w:t>+036 24</w:t>
        <w:tab/>
        <w:t>+037 25</w:t>
        <w:tab/>
        <w:t>+038 26</w:t>
        <w:tab/>
        <w:t>+039 2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0 28</w:t>
        <w:tab/>
        <w:t>+041 29</w:t>
        <w:tab/>
        <w:t>+042 2A</w:t>
        <w:tab/>
        <w:t>+043 2B</w:t>
        <w:tab/>
        <w:t>+044 2C</w:t>
        <w:tab/>
        <w:t>+045 2D</w:t>
        <w:tab/>
        <w:t>+046 2E</w:t>
        <w:tab/>
        <w:t>+047 2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8 30</w:t>
        <w:tab/>
        <w:t>+049 31</w:t>
        <w:tab/>
        <w:t>+050 32</w:t>
        <w:tab/>
        <w:t>+051 33</w:t>
        <w:tab/>
        <w:t>+052 34</w:t>
        <w:tab/>
        <w:t>+053 35</w:t>
        <w:tab/>
        <w:t>+054 36</w:t>
        <w:tab/>
        <w:t>+055 3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6 38</w:t>
        <w:tab/>
        <w:t>+057 39</w:t>
        <w:tab/>
        <w:t>+058 3A</w:t>
        <w:tab/>
        <w:t>+059 3B</w:t>
        <w:tab/>
        <w:t>+060 3C</w:t>
        <w:tab/>
        <w:t>+061 3D</w:t>
        <w:tab/>
        <w:t>+062 3E</w:t>
        <w:tab/>
        <w:t>+063 3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4 40</w:t>
        <w:tab/>
        <w:t>+065 41</w:t>
        <w:tab/>
        <w:t>+066 42</w:t>
        <w:tab/>
        <w:t>+067 43</w:t>
        <w:tab/>
        <w:t>+068 44</w:t>
        <w:tab/>
        <w:t>+069 45</w:t>
        <w:tab/>
        <w:t>+070 46</w:t>
        <w:tab/>
        <w:t>+071 4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2 48</w:t>
        <w:tab/>
        <w:t>+073 49</w:t>
        <w:tab/>
        <w:t>+074 4A</w:t>
        <w:tab/>
        <w:t>+075 4B</w:t>
        <w:tab/>
        <w:t>+076 4C</w:t>
        <w:tab/>
        <w:t>+077 4D</w:t>
        <w:tab/>
        <w:t>+078 4E</w:t>
        <w:tab/>
        <w:t>+079 4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0 50</w:t>
        <w:tab/>
        <w:t>+081 51</w:t>
        <w:tab/>
        <w:t>+082 52</w:t>
        <w:tab/>
        <w:t>+083 53</w:t>
        <w:tab/>
        <w:t>+084 54</w:t>
        <w:tab/>
        <w:t>+085 55</w:t>
        <w:tab/>
        <w:t>+086 56</w:t>
        <w:tab/>
        <w:t>+087 5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8 58</w:t>
        <w:tab/>
        <w:t>+089 59</w:t>
        <w:tab/>
        <w:t>+090 5A</w:t>
        <w:tab/>
        <w:t>+091 5B</w:t>
        <w:tab/>
        <w:t>+092 5C</w:t>
        <w:tab/>
        <w:t>+093 5D</w:t>
        <w:tab/>
        <w:t>+094 5E</w:t>
        <w:tab/>
        <w:t>+095 5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6 60</w:t>
        <w:tab/>
        <w:t>+097 61</w:t>
        <w:tab/>
        <w:t>+098 62</w:t>
        <w:tab/>
        <w:t>+099 63</w:t>
        <w:tab/>
        <w:t>+100 64</w:t>
        <w:tab/>
        <w:t>+101 65</w:t>
        <w:tab/>
        <w:t>+102 66</w:t>
        <w:tab/>
        <w:t>+103 6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 68</w:t>
        <w:tab/>
        <w:t>+105 69</w:t>
        <w:tab/>
        <w:t>+106 6A</w:t>
        <w:tab/>
        <w:t>+107 6B</w:t>
        <w:tab/>
        <w:t>+108 6C</w:t>
        <w:tab/>
        <w:t>+109 6D</w:t>
        <w:tab/>
        <w:t>+110 6E</w:t>
        <w:tab/>
        <w:t>+111 6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 70</w:t>
        <w:tab/>
        <w:t>+113 71</w:t>
        <w:tab/>
        <w:t>+114 72</w:t>
        <w:tab/>
        <w:t>+115 73</w:t>
        <w:tab/>
        <w:t>+116 74</w:t>
        <w:tab/>
        <w:t>+117 75</w:t>
        <w:tab/>
        <w:t>+118 76</w:t>
        <w:tab/>
        <w:t>+119 77</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 78</w:t>
        <w:tab/>
        <w:t>+121 79</w:t>
        <w:tab/>
        <w:t>+122 7A</w:t>
        <w:tab/>
        <w:t>+123 7B</w:t>
        <w:tab/>
        <w:t>+124 7C</w:t>
        <w:tab/>
        <w:t>+125 7D</w:t>
        <w:tab/>
        <w:t>+126 7E</w:t>
        <w:tab/>
        <w:t>+127 7F</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wos complement numbers work as foll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ft most bit in an eight bit byte is the sign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01010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ign bit has a value of -128deci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 bit has a value or -128 decimal or -80 hexadeci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other seven bits are treated as a normal positive number between 0 and 127.  This is true whether the overall number is positive or negative.  For example to store -1 the binary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 xml:space="preserve"> 1111111</w:t>
        <w:tab/>
        <w:tab/>
        <w:t>-128d  +  127d  =  -1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28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store 127decimal, the binary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0</w:t>
      </w:r>
      <w:r>
        <w:rPr>
          <w:b w:val="false"/>
          <w:bCs w:val="false"/>
          <w:i w:val="false"/>
          <w:iCs w:val="false"/>
          <w:caps w:val="false"/>
          <w:smallCaps w:val="false"/>
          <w:strike w:val="false"/>
          <w:dstrike w:val="false"/>
          <w:outline w:val="false"/>
          <w:vanish w:val="false"/>
          <w:sz w:val="24"/>
          <w:szCs w:val="24"/>
        </w:rPr>
        <w:t xml:space="preserve"> 1111111</w:t>
        <w:tab/>
        <w:tab/>
        <w:t>0  +  127d  =  127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ign bit is zero.</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Files on the Distribution Disk</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ollowing files for SMS_WIN are on the distribution disk.</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040" w:leader="none"/>
        </w:tabs>
        <w:bidi w:val="0"/>
        <w:ind w:left="2880" w:hanging="28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ENT EXERCISES</w:t>
        <w:tab/>
        <w:t>01-Examp.ASM</w:t>
        <w:br/>
        <w:t>02-Examp.ASM</w:t>
        <w:br/>
        <w:t>04-Examp.ASM</w:t>
        <w:br/>
        <w:t>05-Examp.ASM</w:t>
        <w:br/>
        <w:t>06-Examp.ASM</w:t>
        <w:br/>
        <w:t>10-Examp.ASM</w:t>
        <w:br/>
        <w:t>11-Examp.ASM</w:t>
        <w:br/>
        <w:t>12-Examp.ASM</w:t>
        <w:br/>
        <w:t>15-Examp.ASM</w:t>
        <w:br/>
        <w:t>16-Examp.ASM</w:t>
        <w:br/>
        <w:t>21-Examp.ASM</w:t>
        <w:br/>
        <w:t>23-Examp.ASM</w:t>
        <w:br/>
        <w:t>31-Examp.ASM</w:t>
        <w:br/>
        <w:br/>
        <w:t>DEMO.ASM</w:t>
        <w:tab/>
        <w:t>A Demonstration.</w:t>
      </w:r>
    </w:p>
    <w:p>
      <w:pPr>
        <w:pStyle w:val="Normal"/>
        <w:tabs>
          <w:tab w:val="clear" w:pos="720"/>
          <w:tab w:val="left" w:pos="2880" w:leader="none"/>
          <w:tab w:val="left" w:pos="5040" w:leader="none"/>
        </w:tabs>
        <w:bidi w:val="0"/>
        <w:ind w:left="2880" w:hanging="28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2880" w:hanging="28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THE TEACHER</w:t>
        <w:tab/>
        <w:t>ADDPROC.ASM</w:t>
        <w:br/>
        <w:t>ADDPROC2.ASM</w:t>
        <w:br/>
        <w:t>ADDPROC3.ASM</w:t>
        <w:br/>
        <w:t>ASCII.ASM</w:t>
        <w:br/>
        <w:t>HEATCOOL.ASM</w:t>
        <w:br/>
        <w:t>HELLO.ASM</w:t>
        <w:br/>
        <w:t>KEYBIN.ASM</w:t>
        <w:br/>
        <w:t>MAZE.ASM</w:t>
        <w:br/>
        <w:t>MYPROG.ASM</w:t>
        <w:br/>
        <w:t>NASTY.ASM</w:t>
        <w:br/>
        <w:t>NFACT.ASM</w:t>
        <w:br/>
        <w:t>OVERFLOW.ASM</w:t>
        <w:br/>
        <w:t>OVERWRIT.ASM</w:t>
        <w:br/>
        <w:t>REVERSE.ASM</w:t>
        <w:br/>
        <w:t>RLOSTEPR.ASM</w:t>
        <w:br/>
        <w:t>SEVENSEG.ASM</w:t>
        <w:br/>
        <w:t>STACK.ASM</w:t>
        <w:br/>
        <w:t>STEP-ROT.ASM</w:t>
        <w:br/>
        <w:t>TLIGHT.ASM</w:t>
        <w:br/>
        <w:t>TLIGHTOK.ASM</w:t>
        <w:br/>
        <w:t>XORALAL.ASM</w:t>
      </w:r>
    </w:p>
    <w:p>
      <w:pPr>
        <w:pStyle w:val="Normal"/>
        <w:tabs>
          <w:tab w:val="clear" w:pos="720"/>
          <w:tab w:val="left" w:pos="2880" w:leader="none"/>
        </w:tabs>
        <w:bidi w:val="0"/>
        <w:ind w:left="2880" w:hanging="28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0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R MANUAL</w:t>
        <w:tab/>
        <w:t>SMS_MAN.DOC</w:t>
        <w:tab/>
        <w:t>Word 2 Format</w:t>
      </w:r>
    </w:p>
    <w:p>
      <w:pPr>
        <w:pStyle w:val="Normal"/>
        <w:tabs>
          <w:tab w:val="clear" w:pos="720"/>
          <w:tab w:val="left" w:pos="2880" w:leader="none"/>
          <w:tab w:val="left" w:pos="50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SIMULATOR</w:t>
        <w:tab/>
        <w:t>Sms_win.exe</w:t>
      </w:r>
    </w:p>
    <w:p>
      <w:pPr>
        <w:pStyle w:val="Normal"/>
        <w:tabs>
          <w:tab w:val="clear" w:pos="720"/>
          <w:tab w:val="left" w:pos="28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MULATOR HELP</w:t>
        <w:tab/>
        <w:t>SMS_WIN.HLP</w:t>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2880" w:hanging="28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w:t>
        <w:tab/>
        <w:t>USERINFO.REG</w:t>
        <w:tab/>
        <w:br/>
        <w:t>If you have registered, this contains your registration information.  Don't delete or modify this file.</w:t>
      </w:r>
    </w:p>
    <w:p>
      <w:pPr>
        <w:pStyle w:val="Normal"/>
        <w:tabs>
          <w:tab w:val="clear" w:pos="720"/>
          <w:tab w:val="left" w:pos="2880" w:leader="none"/>
        </w:tabs>
        <w:bidi w:val="0"/>
        <w:ind w:left="2880" w:hanging="28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2880" w:hanging="28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ME</w:t>
        <w:tab/>
        <w:t>If present, this contains recent updates to the documentation.</w:t>
      </w:r>
    </w:p>
    <w:p>
      <w:pPr>
        <w:pStyle w:val="Normal"/>
        <w:tabs>
          <w:tab w:val="clear" w:pos="720"/>
          <w:tab w:val="left" w:pos="648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Glossary</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6</w:t>
        <w:tab/>
        <w:t>CPU chips in IBM compatible computers are typically numbered 086, 186, 286, 386, 486, 586 or Pentium.  086 chips are now regarded as old fashioned and slow.  The pentium was the latest chip when this was written.  To run Windows, a 386 chip is the minimum recommended.</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Bit CPU</w:t>
        <w:tab/>
        <w:t>The CPU has registers and connections to the outside world that are 8 bits wide.  16 bit and 32 bit CPUs are also common, more powerful and more expensive.  64 bit CPUs exist but are not common (1995)</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x86</w:t>
        <w:tab/>
        <w:t>The family of Intel chips numbered 8086, 80186, 80286, 80386, 80486 and Pentium.</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Accelerator key</w:t>
        <w:tab/>
        <w:t xml:space="preserve">Improves your productivity.  For example  </w:t>
      </w:r>
      <w:r>
        <w:rPr>
          <w:b/>
          <w:bCs w:val="false"/>
          <w:i w:val="false"/>
          <w:iCs w:val="false"/>
          <w:caps w:val="false"/>
          <w:smallCaps w:val="false"/>
          <w:strike w:val="false"/>
          <w:dstrike w:val="false"/>
          <w:outline w:val="false"/>
          <w:vanish w:val="false"/>
          <w:sz w:val="24"/>
          <w:szCs w:val="24"/>
        </w:rPr>
        <w:t>Alt F4</w:t>
      </w:r>
      <w:r>
        <w:rPr>
          <w:b w:val="false"/>
          <w:bCs w:val="false"/>
          <w:i w:val="false"/>
          <w:iCs w:val="false"/>
          <w:caps w:val="false"/>
          <w:smallCaps w:val="false"/>
          <w:strike w:val="false"/>
          <w:dstrike w:val="false"/>
          <w:outline w:val="false"/>
          <w:vanish w:val="false"/>
          <w:sz w:val="24"/>
          <w:szCs w:val="24"/>
        </w:rPr>
        <w:t xml:space="preserve"> closes the current window and is quicker to press than the equivalent mouse or menu action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w:t>
        <w:tab/>
        <w:t>Instruction to perform addition.  Example</w:t>
        <w:br/>
        <w:t>ADD</w:t>
        <w:tab/>
        <w:t>CL,5</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w:t>
        <w:tab/>
        <w:t>The name of a general purpose regist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 Key</w:t>
        <w:tab/>
        <w:t>Gives access to menus and short cut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logue</w:t>
        <w:tab/>
        <w:t>Electronic systems that deal with continuously varying signals.  Radio, TV and HiFi systems are all analogue.  CD Players are digital but the digital signals must be converted to analogue before being sent to the HiFi system.</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tab/>
        <w:t>Instruction to perform logical AND.  Example</w:t>
        <w:br/>
        <w:t>AND</w:t>
        <w:tab/>
        <w:t>DL,F0</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SI</w:t>
        <w:tab/>
        <w:t>American National Standards Institut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hitecture</w:t>
        <w:tab/>
        <w:t>CPU designs are more complex than typical building designs.  Computer architecture is equivalent to building architecture.  To make best use of a computer, it is useful to know something about the computer design or architectur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row keys</w:t>
        <w:tab/>
        <w:t>Up, Down Left and Right arrow keys are used to move the text curso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CII</w:t>
        <w:tab/>
        <w:t>The American Standard Code for Information Interchange.  This is an eight bit code.  There are 128 characters which are standard.  There are a further 128 characters that vary depending on the country and the graphics symbols required by programs and printers.  American ASCII is being replaced by International Unicod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CII code zero</w:t>
        <w:tab/>
        <w:t>Used to mark the end of text string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M</w:t>
        <w:tab/>
        <w:t>The usual file extension for assembly code program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embl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embly code</w:t>
        <w:tab/>
        <w:t>Human readable commands like  MOV  AL,33 correspond closely to CPU machine codes.  The assembler program translates the human readable codes into machine codes readable by the CPU</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or</w:t>
        <w:tab/>
        <w:t>C Neil Bauers can be E Mailed on internet at</w:t>
        <w:br/>
        <w:t>nbauers@samphire.demon.co.uk</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 Space key</w:t>
        <w:tab/>
        <w:t>Deletes the character to the left of the text curso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up copy</w:t>
        <w:tab/>
        <w:t>Copies of files kept in case of disaster.  These should be kept in a secure place away from the computer system they belong to.  Important files should be backed up in more than one place.  Sod's law applies to back up files.  The file you loose is the one you have failed to back up.</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 Address</w:t>
        <w:tab/>
        <w:t>The start address of an object stored in memory.  For example : The IBM PC VGA screen base address is B800:0000 followed by 4000 more byte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nary</w:t>
        <w:tab/>
        <w:t xml:space="preserve">Base two numbers used by digital systems.  </w:t>
        <w:br/>
        <w:t>Count with two symbols [ 0 1 ]</w:t>
        <w:br/>
        <w:t>Binary numbers are composed of noughts and ones.  Electronically this is achieved by circuits that are switched off or on.</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 Masks</w:t>
        <w:tab/>
        <w:t>Patterns of noughts and ones used with AND, OR and XOR to extract or inserts bits into byte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s</w:t>
        <w:tab/>
        <w:t>Binary digits.  Single digits that are nought or on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w:t>
        <w:tab/>
        <w:t>The name of a general purpose regist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te</w:t>
        <w:tab/>
        <w:t>Eight Bit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w:t>
        <w:tab/>
        <w:t>Instruction to call a procedure.  Example</w:t>
        <w:br/>
        <w:t>CALL</w:t>
        <w:tab/>
        <w:t>50</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riage Return</w:t>
        <w:tab/>
        <w:t>ASCII code 13 used to move the printer carriage or head to the left of the page.  The screen cursor performs in the equivalent way.  See also - Line Feed</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e Sensitive</w:t>
        <w:tab/>
        <w:t>Upper and lower case are taken to be different.  This simulator is not case sensitiv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p</w:t>
        <w:tab/>
        <w:t>Shorthand for micro-chip or integrated circuit.  The CPU is often referred to as the CPU Chip.</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ck</w:t>
        <w:tab/>
        <w:t>Usually the left mouse button being pressed when the mouse is pointing at a screen objec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w:t>
        <w:tab/>
        <w:t>The name of a general purpose regist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w:t>
        <w:tab/>
        <w:t>Instruction to close peripheral windows.  Example</w:t>
        <w:br/>
        <w:t>CLO</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ck</w:t>
        <w:tab/>
        <w:t>The CPU clock steps the computer and CPU at regular time intervals keeping all parts of the computer in step.  A typical clock speed might be 90 Megahertz.</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a file</w:t>
        <w:tab/>
        <w:t>Disconnect references to a file and free RAM resources used to store the data.  See Open and Sav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3240" w:leader="none"/>
          <w:tab w:val="left" w:pos="50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P</w:t>
        <w:tab/>
        <w:t>Compare instruction used to test values stored in registers.  Examples</w:t>
        <w:br/>
        <w:t>CMP</w:t>
        <w:tab/>
        <w:t>AL,0D</w:t>
        <w:tab/>
        <w:t>Register comparison</w:t>
        <w:br/>
        <w:t>CMP</w:t>
        <w:tab/>
        <w:t>BL,[20]</w:t>
        <w:tab/>
        <w:t>Indirect comparison</w:t>
        <w:br/>
        <w:t>CMP</w:t>
        <w:tab/>
        <w:t>CL,[DL]</w:t>
        <w:tab/>
        <w:t>Register indirect comparison</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s</w:t>
        <w:tab/>
        <w:t>Examples are ADD and MOV.  These are translated into machine code and executed by the CPU.</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Comments</w:t>
        <w:tab/>
        <w:t xml:space="preserve">These begin with </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and are used to explain what the program is doing.  Good comments explain why things are being done.  Bad comments simply repeat what is obvious by looking at the cod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re</w:t>
        <w:tab/>
        <w:t>See CMP.</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itional Jumps</w:t>
        <w:tab/>
        <w:t>These jumps either take place or not depending on the flags in the status register.  See JS, JNS, JO, JNO, JZ, JNZ, JMP.</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 Key</w:t>
        <w:tab/>
        <w:t>This is used to give keys special meanings.  For example the combination of the control key with the F4 function key will close a window in some software package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 systems</w:t>
        <w:tab/>
        <w:t>Industrial and domestic equipment is frequently controlled by a small microcomputer called a microcontroller.  The control system is programmed once for life so a TV remote controller can not be re-programmed as a washing machine controll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w:t>
        <w:tab/>
        <w:t>Make a copy of highlighted data.</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w:t>
        <w:tab/>
        <w:t>Central Processing Unit.  The part of the computer that does the computations.  Usually this is a single microchip.</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sor</w:t>
        <w:tab/>
        <w:t>A flashing symbol that indicates position within text.  Alternatively the mouse cursor indicates the mouse position.  Special purpose cursors are used in some softwar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t</w:t>
        <w:tab/>
        <w:t>Make a copy of highlighted data and delete the original data.</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tables</w:t>
        <w:tab/>
        <w:t>These store numbers, text or pointers to other data objects.  It is easier to look after data in a table than data scattered throughout a program.  It is good style to use data table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B</w:t>
        <w:tab/>
        <w:t>Define Byte instruction.  Examples</w:t>
        <w:br/>
        <w:t>DB</w:t>
        <w:tab/>
        <w:t>FF</w:t>
        <w:br/>
        <w:t>DB</w:t>
        <w:tab/>
        <w:t>"HELLO"</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w:t>
        <w:tab/>
        <w:t>Instruction to decrease a register by one.  Example</w:t>
        <w:br/>
        <w:t>DEC</w:t>
        <w:tab/>
        <w:t>BL</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imal</w:t>
        <w:tab/>
        <w:t>Base 10 numbers.  Count with ten symbols.</w:t>
        <w:br/>
        <w:t>[ 0 1 2 3 4 5 6 7 8 9 ]</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key</w:t>
        <w:tab/>
        <w:t>The behaviour depends on the software being used.  When editing text, this key deletes the character to the right of the cursor.  It could also delete highlighted tex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ital</w:t>
        <w:tab/>
        <w:t>Electronic systems that use binary.  Computers use binary numbers and are digital.  HiFi systems do not use binary and are not digital.  (A HiFi remote control system is digital)  See analogu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w:t>
        <w:tab/>
        <w:t>Same as Immediat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tab/>
        <w:t>File systems are organised into directories in much the same way that filing cabinets are organised into draws and folders.  Your files should be stored in a directory that you have created.  This keeps your files from getting muddled up with all the other files on the comput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w:t>
        <w:tab/>
        <w:t>Instruction to perform a division.  Example</w:t>
        <w:br/>
        <w:t>DIV</w:t>
        <w:tab/>
        <w:t>AL,2</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ide by zero</w:t>
        <w:tab/>
        <w:t>This will cause an error.  Any number divided by zero is infinitely big.  This can not be calculated.</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L</w:t>
        <w:tab/>
        <w:t>The name of a general purpose regist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uble click</w:t>
        <w:tab/>
        <w:t>Mouse button clicked twice in quick succession.</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uble Click</w:t>
        <w:tab/>
        <w:t>Usually the left mouse button being pressed twice in quick succession when the mouse is pointing at a screen object.  Programs can be run in this way.</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ag</w:t>
        <w:tab/>
        <w:t>Move the mouse with the left button pressed.  This is used to highlight data.</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itor</w:t>
        <w:tab/>
        <w:t>A program where text can be entered, altered and saved for later use.  Special editors exist to edit and create bitmaps and other data format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w:t>
        <w:tab/>
        <w:t>A mnemonic that indicates the end of the code to be assembled.</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Of File</w:t>
        <w:tab/>
        <w:t>ASCII code 26 used to indicate the end of MS DOS text file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cape</w:t>
        <w:tab/>
        <w:t>ASCII code 27.  This character is often interpreted in a special way by programs, VDUs and printer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able Code</w:t>
        <w:tab/>
        <w:t>Non human readable program code executed by the CPU.</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nsion</w:t>
        <w:tab/>
        <w:t>The MS DOS file extension is zero or more characters after the dot in the file name.  Word processor files often have .DOC on the end.  Assembly code files end in .ASM</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 Key</w:t>
        <w:tab/>
        <w:t>Commonly this accesses the on line help.</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w:t>
        <w:tab/>
        <w:t>Data stored on disk or tape.  When the data is loaded from the file into RAM, it could consist of a program or data used by the program.  What you are reading now is stored in a file called SMS_WIN.HLP.</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Manager</w:t>
        <w:tab/>
        <w:t>A windows program that enables you to manage your files.  Copying, renaming and deleting files and directories are typical file management task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ags</w:t>
        <w:tab/>
        <w:t>The Sign, Zero and Overflow flags in the status register indicate the outcome of the previous calculation.  See S Flag, O flag and Z flag.</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ppy disk</w:t>
        <w:tab/>
        <w:t>Used to store files.  3.5 inch disks have a hard rectangular plastic casing to protect the thin floppy disk inside.  Older disks are actually floppy.  The case is bendy cardboard.</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 keys</w:t>
        <w:tab/>
        <w:t>F1, F2 ... F10.  These keys have special purposes depending on the software in use.  F1 usually activates help.  F10 usually activates the menu.</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Purpose Registers AL, BL, CL and DL are used to store data and perform calculation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hics</w:t>
        <w:tab/>
        <w:t>Images, pictures and geometrical shapes are examples of graphics.  Windows displays everything as graphics.  This gives good looking displays but a lot of processing is needed to achieve i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T</w:t>
        <w:tab/>
        <w:t>Instruction to halt the program.  Example</w:t>
        <w:br/>
        <w:t>HAL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 disk.</w:t>
        <w:tab/>
        <w:t>A disk that can not normally be removed from the computer.  Most computer files are stored on the hard disk.  There should also be backup copies stored elsewhere in case the hard disk fail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xadecimal</w:t>
        <w:tab/>
        <w:t>Base 16 numbers.  Count with 16 symbols.</w:t>
        <w:br/>
        <w:t>[ 0 1 2 3 4 5 6 7 8 9 A B C D E F ]</w:t>
        <w:br/>
        <w:t>Hexadecimal and binary are easily converted which is why hexadecimal is used.</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light</w:t>
        <w:tab/>
        <w:t>Select screen data for copying or cutting.</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nts</w:t>
        <w:tab/>
        <w:t>Help messages that pop up after a second or two.  These usually explain what a button or menu item will do.</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t Keys</w:t>
        <w:tab/>
        <w:t>Ctrl+H and Ctrl+I are examples of hot keys.  These give quick access to this help system.  Ctrl+H gives the contents page.  Ctrl+I gives the summarised instruction se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ons</w:t>
        <w:tab/>
        <w:t>Small pictures used to represent programs, documents or controls that do something when clicked or double clicked with the mous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Immediate</w:t>
        <w:tab/>
        <w:t xml:space="preserve">The instruction  </w:t>
      </w:r>
      <w:r>
        <w:rPr>
          <w:b/>
          <w:bCs w:val="false"/>
          <w:i w:val="false"/>
          <w:iCs w:val="false"/>
          <w:caps w:val="false"/>
          <w:smallCaps w:val="false"/>
          <w:strike w:val="false"/>
          <w:dstrike w:val="false"/>
          <w:outline w:val="false"/>
          <w:vanish w:val="false"/>
          <w:sz w:val="24"/>
          <w:szCs w:val="24"/>
        </w:rPr>
        <w:t>MOV  AL,25</w:t>
      </w:r>
      <w:r>
        <w:rPr>
          <w:b w:val="false"/>
          <w:bCs w:val="false"/>
          <w:i w:val="false"/>
          <w:iCs w:val="false"/>
          <w:caps w:val="false"/>
          <w:smallCaps w:val="false"/>
          <w:strike w:val="false"/>
          <w:dstrike w:val="false"/>
          <w:outline w:val="false"/>
          <w:vanish w:val="false"/>
          <w:sz w:val="24"/>
          <w:szCs w:val="24"/>
        </w:rPr>
        <w:t xml:space="preserve">  is an example of an immediate instruction.  See also : Register, Indirect, Register indirect and MOV.</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w:t>
        <w:tab/>
        <w:t>Instruction to input from a port.  Example</w:t>
        <w:br/>
        <w:t>IN</w:t>
        <w:tab/>
        <w:t>00</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w:t>
        <w:tab/>
        <w:t>Instruction to increase a register by one.  Example</w:t>
        <w:br/>
        <w:t>INC</w:t>
        <w:tab/>
        <w:t>DL</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rect</w:t>
      </w:r>
    </w:p>
    <w:p>
      <w:pPr>
        <w:pStyle w:val="Normal"/>
        <w:tabs>
          <w:tab w:val="clear" w:pos="7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Indirection</w:t>
        <w:tab/>
        <w:t xml:space="preserve">This is where data in RAM is referred to with a pointer.  For example </w:t>
      </w:r>
      <w:r>
        <w:rPr>
          <w:b/>
          <w:bCs w:val="false"/>
          <w:i w:val="false"/>
          <w:iCs w:val="false"/>
          <w:caps w:val="false"/>
          <w:smallCaps w:val="false"/>
          <w:strike w:val="false"/>
          <w:dstrike w:val="false"/>
          <w:outline w:val="false"/>
          <w:vanish w:val="false"/>
          <w:sz w:val="24"/>
          <w:szCs w:val="24"/>
        </w:rPr>
        <w:t>MOV  AL,[20]</w:t>
      </w:r>
      <w:r>
        <w:rPr>
          <w:b w:val="false"/>
          <w:bCs w:val="false"/>
          <w:i w:val="false"/>
          <w:iCs w:val="false"/>
          <w:caps w:val="false"/>
          <w:smallCaps w:val="false"/>
          <w:strike w:val="false"/>
          <w:dstrike w:val="false"/>
          <w:outline w:val="false"/>
          <w:vanish w:val="false"/>
          <w:sz w:val="24"/>
          <w:szCs w:val="24"/>
        </w:rPr>
        <w:t xml:space="preserve">  moves the data from RAM location 20 into the AL register.  [20] is a pointer to the RAM location.  The technique is called indirection.  See MOV, Immediate, Register, Register indirec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w:t>
        <w:tab/>
        <w:t>See IN.</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 Pointer</w:t>
        <w:tab/>
        <w:t>IP points to the instruction being executed.  When the instruction is complete, the IP is moved onto the next instruction.</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 Set</w:t>
        <w:tab/>
        <w:t>The set of instructions that are recognised by a CPU.  Typical instructions are Move, Add and Subtrac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w:t>
        <w:tab/>
        <w:t>Instruction to call an interrupt.  Example</w:t>
        <w:br/>
        <w:t>INT</w:t>
        <w:tab/>
        <w:t>03</w:t>
        <w:br/>
        <w:t>This calls interrupt number three.  Address location three contains an interrupt vector or pointer to the interrupt handl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 cod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 handl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 routine</w:t>
        <w:tab/>
        <w:t>A program fragment designed to be activated at any time that an interrupt occurs.  The fragment is stored at an address pointed to by an interrupt vecto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 Vector</w:t>
        <w:tab/>
        <w:t>A pointer stored in a table.  The pointer points at the interrupt handler.  See IN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w:t>
        <w:tab/>
        <w:t>Short for Input Output.  See IN and OU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w:t>
        <w:tab/>
        <w:t>The Instruction pointer regist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ET</w:t>
        <w:tab/>
        <w:t>Instruction to return from an interrupt.  Example</w:t>
        <w:br/>
        <w:t>IRE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MP</w:t>
        <w:tab/>
        <w:t>Jump to a new point within a program.  Example</w:t>
        <w:br/>
        <w:t>JMP</w:t>
        <w:tab/>
        <w:t>Star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NO</w:t>
        <w:tab/>
        <w:t>Instruction to jump if the Overflow flag is not set.  Example</w:t>
        <w:br/>
        <w:t>JNO</w:t>
        <w:tab/>
        <w:t>Star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NS</w:t>
        <w:tab/>
        <w:t>Instruction to jump if the Sign flag is not set.  Example</w:t>
        <w:br/>
        <w:t>JNS</w:t>
        <w:tab/>
        <w:t>Star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NZ</w:t>
        <w:tab/>
        <w:t>Instruction to jump if the Zero flag is not set.  Example</w:t>
        <w:br/>
        <w:t>JNZ</w:t>
        <w:tab/>
        <w:t>Star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w:t>
        <w:tab/>
        <w:t>Instruction to jump if the Overflow flag is set.  Example</w:t>
        <w:br/>
        <w:t>JO</w:t>
        <w:tab/>
        <w:t>Star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S</w:t>
        <w:tab/>
        <w:t>Instruction to jump if the Sign flag is set.  Example</w:t>
        <w:br/>
        <w:t>JS</w:t>
        <w:tab/>
        <w:t>Star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mp</w:t>
        <w:tab/>
        <w:t>See JMP, JS, JNS, JO, JNO, JZ, JNZ</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Z</w:t>
        <w:tab/>
        <w:t>Instruction to jump if the Zero flag is set.  Example</w:t>
        <w:br/>
        <w:t>JZ</w:t>
        <w:tab/>
        <w:t>Star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bels</w:t>
        <w:tab/>
        <w:t>These are used in conjunction with the jump commands.  They mark points in a program that may be jumped to.  An example might be</w:t>
        <w:br/>
        <w:t>STAR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ast significant bit</w:t>
        <w:tab/>
        <w:t>LSB.  The right most bit in a byte which is worth 0 or 1.</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FO</w:t>
        <w:tab/>
        <w:t>See Stack.</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 Feed</w:t>
        <w:tab/>
        <w:t>ASCII code 10 used to start a new line on the printed page or screen.  See also - Carriage Return.</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 File</w:t>
        <w:tab/>
        <w:t>This is generated by the simulator assembler.  It contains the program written by the programmer.  It also contains the machine codes generated by the assembl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cal Commands</w:t>
        <w:tab/>
        <w:t>See AND, OR, NOT, XO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k up table</w:t>
        <w:tab/>
        <w:t>See Data Tabl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w level</w:t>
        <w:tab/>
        <w:t>Low level programming is done using the CPU machine code or mnemonics the are close to the machine code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SB</w:t>
        <w:tab/>
        <w:t>Least Significant Bi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540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chine codes</w:t>
        <w:tab/>
        <w:t>Machine codes are executed by the CPU</w:t>
        <w:br/>
        <w:t>See Assembly codes.</w:t>
        <w:br/>
        <w:t>Human readable commands</w:t>
        <w:tab/>
        <w:t>MOV  AL,55</w:t>
        <w:br/>
        <w:t>Hexadecimal equivalent</w:t>
        <w:tab/>
        <w:t>D0 00 55</w:t>
        <w:br/>
        <w:t>Binary machine code</w:t>
        <w:tab/>
        <w:t>110100000000000001010101</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abytes</w:t>
        <w:tab/>
        <w:t>One million byte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ahertz</w:t>
        <w:tab/>
        <w:t>MHz.  Million clock cycles per second.  A 33 MHz clock means that the CPU performs 33 million steps per second.</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 Mapped</w:t>
        <w:tab/>
        <w:t>Memory mapped hardware is controlled by writing data into memory locations occupied by that hardware device.  This simulator has a memory mapped screen so each screen position corresponds to a memory location.</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us</w:t>
        <w:tab/>
        <w:t>The means by which choices are made within a program.  A main menu item is File.  This gives a sub menu with choices such as open, save and exi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Hz</w:t>
        <w:tab/>
        <w:t>Megahertz.  Million clock cycles per second.  A 33 MHz clock means that the CPU performs 33 million steps per second.</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chip</w:t>
        <w:tab/>
        <w:t>Complex electronic circuits miniaturised onto a single wafer or chip of silicon</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controller</w:t>
        <w:tab/>
        <w:t>Usually a single chip microcircuit containing a CPU and RAM.  Microcontrollers are used in TV remote controllers, washing machines, digital clocks, microwave ovens, industrial plant controllers, car engine management systems and computer game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PR.ICO</w:t>
        <w:tab/>
        <w:t>The icon designed for use with this simulato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processor</w:t>
        <w:tab/>
        <w:t>A single chip CPU.</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nemonic</w:t>
        <w:tab/>
        <w:t>A memorable and human readable item like MOV that corresponds to a non memorable item like 11010000 that means the same thing.</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w:t>
        <w:tab/>
        <w:t>Instruction to find the remainder after performing a division.  Example</w:t>
        <w:br/>
        <w:t>MOD</w:t>
        <w:tab/>
        <w:t>AL,10</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significant bit</w:t>
        <w:tab/>
        <w:t>MSB.  The left most bit in a byte which is worth 128.</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2880" w:leader="none"/>
          <w:tab w:val="left" w:pos="432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w:t>
        <w:tab/>
        <w:t>Instruction used to move data into or out of registers.  Examples.</w:t>
        <w:br/>
        <w:t>MOV</w:t>
        <w:tab/>
        <w:t>AL,BL</w:t>
        <w:tab/>
        <w:t>Register move</w:t>
        <w:br/>
        <w:t>MOV</w:t>
        <w:tab/>
        <w:t>AL,05</w:t>
        <w:tab/>
        <w:t>Immediate move</w:t>
        <w:br/>
        <w:t>MOV</w:t>
        <w:tab/>
        <w:t>AL,[05]</w:t>
        <w:tab/>
        <w:t>Indirect move</w:t>
        <w:br/>
        <w:t>MOV</w:t>
        <w:tab/>
        <w:t>[05],AL</w:t>
        <w:tab/>
        <w:t>Indirect move</w:t>
        <w:br/>
        <w:t>MOV</w:t>
        <w:tab/>
        <w:t>AL,[BL]</w:t>
        <w:tab/>
        <w:t>Register Indirect move</w:t>
        <w:br/>
        <w:t>MOV</w:t>
        <w:tab/>
        <w:t>[AL],BL</w:t>
        <w:tab/>
        <w:t>Register Indirect mov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Instructions</w:t>
        <w:tab/>
        <w:t>See Register, Immediate, Indirect and Register Indirect.  See MOV</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SB</w:t>
        <w:tab/>
        <w:t>Most Significant Bi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w:t>
        <w:tab/>
        <w:t>Instruction to perform multiplication.  Example</w:t>
        <w:br/>
        <w:t>MUL</w:t>
        <w:tab/>
        <w:t>DL,4</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tiplexing</w:t>
        <w:tab/>
        <w:t>Combining two or more data flows onto a single carrying medium.  For example a thousand telephone calls can be carried on a single cable.  De-multiplexing separates the channels and routes them to their correct destination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P</w:t>
        <w:tab/>
        <w:t>No Operation Instruction used to introduce a short time delay into a program.  Example</w:t>
        <w:br/>
        <w:t>NOP</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w:t>
        <w:tab/>
        <w:t>All the bits in a register are reversed.  Example</w:t>
        <w:br/>
        <w:t>NOT</w:t>
        <w:tab/>
        <w:t>CL</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pad</w:t>
        <w:tab/>
        <w:t>A simple text editor provided with Windows.  Text is saved on disk as ASCII data.</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LL character</w:t>
        <w:tab/>
        <w:t>ASCII code zero used to mark the end of text string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Flag</w:t>
        <w:tab/>
        <w:t>The O or overflow Flag in the status register indicates if the previous calculation overflowed its regist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 Line</w:t>
        <w:tab/>
        <w:t>Computer resources that will be connected and made available at some later time.  Off line resources do not need interaction with the us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Line</w:t>
        <w:tab/>
        <w:t>Computer resources that are connected and can be accessed with a negligible or short time delay.  On line resources usually need interaction with the us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 Code</w:t>
        <w:tab/>
        <w:t>A binary code that the CPU can interpret as a command.  These correspond to commands like MOV and ADD.</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a file</w:t>
        <w:tab/>
        <w:t>Copy a file from Disk into RAM where it can be processed in some way.  See Close and Sav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w:t>
        <w:tab/>
        <w:t>Logical OR instruction.  Example</w:t>
        <w:br/>
        <w:t>OR</w:t>
        <w:tab/>
        <w:t>AL,0F</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G</w:t>
        <w:tab/>
        <w:t>Instruction to set the code origin address.  Example</w:t>
        <w:br/>
        <w:t>ORG</w:t>
        <w:tab/>
        <w:t>40</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igin</w:t>
        <w:tab/>
        <w:t>See ORG.</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w:t>
        <w:tab/>
        <w:t>Instruction to output to a port.  Example</w:t>
        <w:br/>
        <w:t>OUT</w:t>
        <w:tab/>
        <w:t>03</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tab/>
        <w:t>See OU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flow Flag</w:t>
        <w:tab/>
        <w:t>This is set if the result of the previous calculation was too big to fit the regist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s</w:t>
        <w:tab/>
        <w:t>Data passed into procedures of functions.  Parameters can be passed using registers, RAM locations or the Stack.</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te</w:t>
        <w:tab/>
        <w:t>Insert data copied earlier into a documen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ipherals</w:t>
        <w:tab/>
        <w:t>Hardware plugged into the computer.  Anything from a keyboard or mouse to a power station or chemical work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Pointers</w:t>
        <w:tab/>
        <w:t xml:space="preserve">In the command  </w:t>
      </w:r>
      <w:r>
        <w:rPr>
          <w:b/>
          <w:bCs w:val="false"/>
          <w:i w:val="false"/>
          <w:iCs w:val="false"/>
          <w:caps w:val="false"/>
          <w:smallCaps w:val="false"/>
          <w:strike w:val="false"/>
          <w:dstrike w:val="false"/>
          <w:outline w:val="false"/>
          <w:vanish w:val="false"/>
          <w:sz w:val="24"/>
          <w:szCs w:val="24"/>
        </w:rPr>
        <w:t>MOV  AL,[25]</w:t>
      </w:r>
      <w:r>
        <w:rPr>
          <w:b w:val="false"/>
          <w:bCs w:val="false"/>
          <w:i w:val="false"/>
          <w:iCs w:val="false"/>
          <w:caps w:val="false"/>
          <w:smallCaps w:val="false"/>
          <w:strike w:val="false"/>
          <w:dstrike w:val="false"/>
          <w:outline w:val="false"/>
          <w:vanish w:val="false"/>
          <w:sz w:val="24"/>
          <w:szCs w:val="24"/>
        </w:rPr>
        <w:t xml:space="preserve">  the 25 is a pointer to the RAM location with address 25.  See indirection.</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w:t>
        <w:tab/>
        <w:t>Instruction to pop a register off the stack.  Example</w:t>
        <w:br/>
        <w:t>POP</w:t>
        <w:tab/>
        <w:t>AL</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F</w:t>
        <w:tab/>
        <w:t>Instruction to pop the flags register off the stack.  Example</w:t>
        <w:br/>
        <w:t>POPF</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s</w:t>
        <w:tab/>
        <w:t>Input Output Ports.  Peripherals are connected to ports.  The IN and OUT machine instructions are used to communicate with the peripheral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dures</w:t>
        <w:tab/>
        <w:t>Code fragments that can be used many times during the execution of a program.  See CALL and RE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s</w:t>
        <w:tab/>
        <w:t>Instructions executed by a computer to perform task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Group</w:t>
        <w:tab/>
        <w:t>A window displayed within the Program Manager.  It will contain icons that represent programs that can be run.</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Manager</w:t>
        <w:tab/>
        <w:t>A Windows program that enables you to launch other windows program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SH</w:t>
        <w:tab/>
        <w:t>Instruction to push a register onto the stack.  Example</w:t>
        <w:br/>
        <w:t>PUSH</w:t>
        <w:tab/>
        <w:t>AL</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SHF</w:t>
        <w:tab/>
        <w:t>Instruction to push the flags register onto the stack.  Example</w:t>
        <w:br/>
        <w:t>PUSHF</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m</w:t>
        <w:tab/>
        <w:t>Random access memory.  Electronic memory that stores bytes.  Normal RAM forgets what it was storing when switched off.</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ursion</w:t>
        <w:tab/>
        <w:t>A powerful technique where a procedure or function re-uses itself to achieve a task.</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er</w:t>
        <w:tab/>
        <w:t>A location in the CPU where data is stored.  This simulator has four general purpose registers called AL, BL, CL and DL.  It has special purpose registers called IP, SR and SP.</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Register</w:t>
        <w:tab/>
        <w:t xml:space="preserve">In the instruction </w:t>
      </w:r>
      <w:r>
        <w:rPr>
          <w:b/>
          <w:bCs w:val="false"/>
          <w:i w:val="false"/>
          <w:iCs w:val="false"/>
          <w:caps w:val="false"/>
          <w:smallCaps w:val="false"/>
          <w:strike w:val="false"/>
          <w:dstrike w:val="false"/>
          <w:outline w:val="false"/>
          <w:vanish w:val="false"/>
          <w:sz w:val="24"/>
          <w:szCs w:val="24"/>
        </w:rPr>
        <w:t>CMP  AL,BL</w:t>
      </w:r>
      <w:r>
        <w:rPr>
          <w:b w:val="false"/>
          <w:bCs w:val="false"/>
          <w:i w:val="false"/>
          <w:iCs w:val="false"/>
          <w:caps w:val="false"/>
          <w:smallCaps w:val="false"/>
          <w:strike w:val="false"/>
          <w:dstrike w:val="false"/>
          <w:outline w:val="false"/>
          <w:vanish w:val="false"/>
          <w:sz w:val="24"/>
          <w:szCs w:val="24"/>
        </w:rPr>
        <w:t xml:space="preserve">  registers are being compared.  See also : Immediate, Indirect, Register indirec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Register indirect.</w:t>
        <w:tab/>
        <w:t xml:space="preserve">In the instruction </w:t>
      </w:r>
      <w:r>
        <w:rPr>
          <w:b/>
          <w:bCs w:val="false"/>
          <w:i w:val="false"/>
          <w:iCs w:val="false"/>
          <w:caps w:val="false"/>
          <w:smallCaps w:val="false"/>
          <w:strike w:val="false"/>
          <w:dstrike w:val="false"/>
          <w:outline w:val="false"/>
          <w:vanish w:val="false"/>
          <w:sz w:val="24"/>
          <w:szCs w:val="24"/>
        </w:rPr>
        <w:t>MOV  AL,[BL]</w:t>
      </w:r>
      <w:r>
        <w:rPr>
          <w:b w:val="false"/>
          <w:bCs w:val="false"/>
          <w:i w:val="false"/>
          <w:iCs w:val="false"/>
          <w:caps w:val="false"/>
          <w:smallCaps w:val="false"/>
          <w:strike w:val="false"/>
          <w:dstrike w:val="false"/>
          <w:outline w:val="false"/>
          <w:vanish w:val="false"/>
          <w:sz w:val="24"/>
          <w:szCs w:val="24"/>
        </w:rPr>
        <w:t xml:space="preserve">  the BL register contains a pointer to a RAM location.  The data in this RAM location is moved into AL.  This is a register indirect move.  See also : Immediate, Indirect and Regist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etition</w:t>
        <w:tab/>
        <w:t>This is achieved by using jump commands to make the program jump back and repeat instruction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t CPU</w:t>
        <w:tab/>
        <w:t>Clear the general purpose registers to zero.  Set IP to zero.  Set the flags to Zero.  Set the stack pointer to BF.  The stack grows downwards from address FB.</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w:t>
        <w:tab/>
        <w:t>Instruction to return from a procedure.  Example</w:t>
        <w:br/>
        <w:t>RE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 address</w:t>
        <w:tab/>
        <w:t>The address stored on the stack that the program returns to when a procedure or interrupt is complet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L</w:t>
        <w:tab/>
        <w:t>Instruction to rotate bits left.  Example</w:t>
        <w:br/>
        <w:t>ROL</w:t>
        <w:tab/>
        <w:t>DL</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R</w:t>
        <w:tab/>
        <w:t>Instruction to rotate bits right.  Example</w:t>
        <w:br/>
        <w:t>ROL</w:t>
        <w:tab/>
        <w:t>BL</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w:t>
        <w:tab/>
        <w:t>Run a program.  Programs are collections of stored instructions that are usually inactive.  To run a program, it must be copied from disk into RAM and the CPU it given the address of the first instruction in the program so it can run i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code</w:t>
        <w:tab/>
        <w:t>A 65536 character code including every text character for all languages in the world including most dead (disused) languages.  This code is replacing ASCII</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Flag</w:t>
        <w:tab/>
        <w:t>The S or sign flag in the status register indicates if the previous calculation gave a negative resul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e a file</w:t>
        <w:tab/>
        <w:t>Copy processed data from RAM onto disk.</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n segment displays are used in digital clocks, watches, calculators and so on.  Numbers are built up by illuminating combinations of the seven segment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ift Key</w:t>
        <w:tab/>
        <w:t xml:space="preserve">This is used to get upper case letters </w:t>
        <w:br/>
        <w:t>and symbols like { and }.</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L</w:t>
        <w:tab/>
        <w:t>Instruction to shift bits left.  Example</w:t>
        <w:br/>
        <w:t>SHL</w:t>
        <w:tab/>
        <w:t>BL</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Short Cut Keys</w:t>
        <w:tab/>
        <w:t xml:space="preserve">Example </w:t>
      </w:r>
      <w:r>
        <w:rPr>
          <w:b/>
          <w:bCs w:val="false"/>
          <w:i w:val="false"/>
          <w:iCs w:val="false"/>
          <w:caps w:val="false"/>
          <w:smallCaps w:val="false"/>
          <w:strike w:val="false"/>
          <w:dstrike w:val="false"/>
          <w:outline w:val="false"/>
          <w:vanish w:val="false"/>
          <w:sz w:val="24"/>
          <w:szCs w:val="24"/>
        </w:rPr>
        <w:t>Alt</w:t>
      </w:r>
      <w:r>
        <w:rPr>
          <w:b w:val="false"/>
          <w:bCs w:val="false"/>
          <w:i w:val="false"/>
          <w:iCs w:val="false"/>
          <w:caps w:val="false"/>
          <w:smallCaps w:val="false"/>
          <w:strike w:val="false"/>
          <w:dstrike w:val="false"/>
          <w:outline w:val="false"/>
          <w:vanish w:val="false"/>
          <w:sz w:val="24"/>
          <w:szCs w:val="24"/>
        </w:rPr>
        <w:t xml:space="preserve"> with </w:t>
      </w:r>
      <w:r>
        <w:rPr>
          <w:b/>
          <w:bCs w:val="false"/>
          <w:i w:val="false"/>
          <w:iCs w:val="false"/>
          <w:caps w:val="false"/>
          <w:smallCaps w:val="false"/>
          <w:strike w:val="false"/>
          <w:dstrike w:val="false"/>
          <w:outline w:val="false"/>
          <w:vanish w:val="false"/>
          <w:sz w:val="24"/>
          <w:szCs w:val="24"/>
        </w:rPr>
        <w:t>F4</w:t>
      </w:r>
      <w:r>
        <w:rPr>
          <w:b w:val="false"/>
          <w:bCs w:val="false"/>
          <w:i w:val="false"/>
          <w:iCs w:val="false"/>
          <w:caps w:val="false"/>
          <w:smallCaps w:val="false"/>
          <w:strike w:val="false"/>
          <w:dstrike w:val="false"/>
          <w:outline w:val="false"/>
          <w:vanish w:val="false"/>
          <w:sz w:val="24"/>
          <w:szCs w:val="24"/>
        </w:rPr>
        <w:t xml:space="preserve"> closes windows.  This is quicker than accessing the same action via the menu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R</w:t>
        <w:tab/>
        <w:t>Instruction to shift bits right.  Example</w:t>
        <w:br/>
        <w:t>SHR</w:t>
        <w:tab/>
        <w:t>DL</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 bit</w:t>
        <w:tab/>
        <w:t>The left most bit in a binary number that is used to indicate if the number is positive or negativ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 Flag</w:t>
        <w:tab/>
        <w:t>This is set if a calculation gives a negative resul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ed Numbers</w:t>
        <w:tab/>
        <w:t>Numbers where the left most bit is the sign bi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or</w:t>
        <w:tab/>
        <w:t>Computer software that models reality in some way.  Virtual reality aims to make the simulation so realistic that it seems real.  Most simulations are designed to be useful rather than realistic.</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S_WIN</w:t>
        <w:tab/>
        <w:t>The name of this simulato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S_MAN.DOC</w:t>
        <w:tab/>
        <w:t>The Word 2 file containing the manual for SMS_WIN</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S_WIN.EXE.</w:t>
        <w:tab/>
        <w:t>The program file for this simulato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S_WIN.HLP</w:t>
        <w:tab/>
        <w:t>The help file used with this simulato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Code</w:t>
        <w:tab/>
        <w:t>The human readable program code typed into the computer.  See executable cod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w:t>
        <w:tab/>
        <w:t>The stack pointer regist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ed Bar</w:t>
        <w:tab/>
        <w:t>A collection of buttons that give quicker access to items also available via the menu.</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R</w:t>
        <w:tab/>
        <w:t>The status registe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w:t>
        <w:tab/>
        <w:t>An area of memory used for temporary storage according to the LIFO rule.  Last in First out.  The stack is used to save register contents for later restoration, pass parameters into procedures and return results, reverse the order in which data is stored, save addresses so procedures can return to the right place and there are other uses include doing postfix arithmetic.</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 Pointer</w:t>
        <w:tab/>
        <w:t>Points to the next free location on the stack.</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 Flag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 Register</w:t>
        <w:tab/>
        <w:t>The status Register contains status flags that indicate the outcome of the previous calculation.  The flags are Sign, Zero and Overflow.</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 window</w:t>
        <w:tab/>
        <w:t>Error messages and other information are displayed her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per motor</w:t>
        <w:tab/>
        <w:t>A special motor that rotates in small controlled angular movements.  It is used commonly in printers, plotters and medical instrument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w:t>
        <w:tab/>
        <w:t>Instruction to perform subtraction.  Example</w:t>
        <w:br/>
        <w:t>SUB</w:t>
        <w:tab/>
        <w:t>DL,3</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Task Switching</w:t>
        <w:tab/>
        <w:t xml:space="preserve">Use </w:t>
      </w:r>
      <w:r>
        <w:rPr>
          <w:b/>
          <w:bCs w:val="false"/>
          <w:i w:val="false"/>
          <w:iCs w:val="false"/>
          <w:caps w:val="false"/>
          <w:smallCaps w:val="false"/>
          <w:strike w:val="false"/>
          <w:dstrike w:val="false"/>
          <w:outline w:val="false"/>
          <w:vanish w:val="false"/>
          <w:sz w:val="24"/>
          <w:szCs w:val="24"/>
        </w:rPr>
        <w:t>Alt Tab</w:t>
      </w:r>
      <w:r>
        <w:rPr>
          <w:b w:val="false"/>
          <w:bCs w:val="false"/>
          <w:i w:val="false"/>
          <w:iCs w:val="false"/>
          <w:caps w:val="false"/>
          <w:smallCaps w:val="false"/>
          <w:strike w:val="false"/>
          <w:dstrike w:val="false"/>
          <w:outline w:val="false"/>
          <w:vanish w:val="false"/>
          <w:sz w:val="24"/>
          <w:szCs w:val="24"/>
        </w:rPr>
        <w:t xml:space="preserve"> to task switch manually.  Operating systems also task switch automatically.  For example when word processing, the clock display continues to work because from time to time the operating system switches tasks to keep both going.</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Cursor</w:t>
        <w:tab/>
        <w:t>See Cursor.</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Editor</w:t>
        <w:tab/>
        <w:t>A program used to insert, delete and alter text.  The text is saved to disk in ASCII forma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mostat</w:t>
        <w:tab/>
        <w:t>A temperature controlled switch.  On when too cold.  Off when too hot.</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ken List</w:t>
        <w:tab/>
        <w:t>When programs are translated into machine code, one of the first steps is to convert the source code of the program into tokens.  These are not usually human readable.  The tokens are designed to occupy minimal memory.</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s complement</w:t>
        <w:tab/>
        <w:t>Binary numbers where the left most bit determines whether the number is positive or negativ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UNDO</w:t>
        <w:tab/>
        <w:t xml:space="preserve">Undo the last action.  This can be a life saver.  Some software uses </w:t>
      </w:r>
      <w:r>
        <w:rPr>
          <w:b/>
          <w:bCs w:val="false"/>
          <w:i w:val="false"/>
          <w:iCs w:val="false"/>
          <w:caps w:val="false"/>
          <w:smallCaps w:val="false"/>
          <w:strike w:val="false"/>
          <w:dstrike w:val="false"/>
          <w:outline w:val="false"/>
          <w:vanish w:val="false"/>
          <w:sz w:val="24"/>
          <w:szCs w:val="24"/>
        </w:rPr>
        <w:t xml:space="preserve">Alt BackSpace </w:t>
      </w:r>
      <w:r>
        <w:rPr>
          <w:b w:val="false"/>
          <w:bCs w:val="false"/>
          <w:i w:val="false"/>
          <w:iCs w:val="false"/>
          <w:caps w:val="false"/>
          <w:smallCaps w:val="false"/>
          <w:strike w:val="false"/>
          <w:dstrike w:val="false"/>
          <w:outline w:val="false"/>
          <w:vanish w:val="false"/>
          <w:sz w:val="24"/>
          <w:szCs w:val="24"/>
        </w:rPr>
        <w:t>to undo.</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numbers</w:t>
        <w:tab/>
        <w:t>Numbers without a sign bit.  These are always positiv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INFO.REG</w:t>
        <w:tab/>
        <w:t>Registration information is contained in this file.</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DU</w:t>
        <w:tab/>
        <w:t>Visual display unit.  Computer output is commonly displayed on the VDU.  There are several VDU display technologies.</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e</w:t>
        <w:tab/>
        <w:t>A simple Windows word processor.  Data is saved to disk in a format unique to the Write program.</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OR</w:t>
        <w:tab/>
        <w:t>Exclusive Or instruction.  Example</w:t>
        <w:br/>
        <w:t>XOR</w:t>
        <w:tab/>
        <w:t>AL,BL</w:t>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 Flag</w:t>
        <w:tab/>
        <w:t>The Z or zero flag is set it the previous calculation result was zero.</w:t>
      </w:r>
    </w:p>
    <w:p>
      <w:pPr>
        <w:pStyle w:val="Normal"/>
        <w:tabs>
          <w:tab w:val="clear" w:pos="720"/>
          <w:tab w:val="left" w:pos="198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