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uSing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BBS sysop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who wish to distribute the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           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               Sagebrush Systems,Inc, PO Box 3094, Corrales, NM 87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              (505)898-6345 (9am-5pm LOCAL time, or woe unto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   sells@sagebrush.com   (email communication encoura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 ADDRESS              http://www.sagebrush.com/~sells/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   MOUSNG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     Windows(tm)95, sound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1me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       Make sounds moving your mouse-- like a There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                Wave,mouse,sound,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          $15.00 +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S OF REGISTRATION Current version,1-year updates, e-mail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ail notification of version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ICENSE             Located in help file (mousing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OTE             Versions less than 2.0 are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s 2.0 and greater are f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s 1.n and 2.n will have compar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eerie sounds by moving your mouse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 musical instrument called a Theremin, which 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ian's hand movements in the air near the instru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detecting hand movements, we use a mouse.  Movement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changes pitch, and in another direction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nditions apply to the UNREGISTERED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nly.  No permissions to distribute any other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 users may freely copy this program and share it with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P-approved vendors and ASP-approved BBSs automatically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for distribution of this program, with the provi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immediately stop selling/distributing copies of this program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ors and vendors may charge no more than $10.00 per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on this disk may not be modified or adapted in any wa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or groups of files must be distributed together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added and this software may be combined on a disk o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may not be represented as anything other than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hareware concept must be explained in any ad or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.  Specifically, ads or other literature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as "free software"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immediately stop selling/distributing copie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notice from the autho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US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ould appreciate copies of anything you print regarding Mo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print regarding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ersion of the program that you have is more than 14 months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, since it is likely that a more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vailable.  The latest general-release shareware version wi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ftp.winsite.com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