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L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MP   ---   BMP file (Golf scene) for Window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DOC    ---   Instructions for upgrading to v9.5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used to update ol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 from RiverB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Note about uploading GolfLog to other BB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LOG.ICO   ---   Icon for GolfLog when run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MasterCard, Visa, Am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over Card.              ~~~~~~~~~~  ~~~~  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- DO NOT USE THIS NUMBER FOR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/company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3.. If you place your order for GolfLog with the Ps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DO NOT call them about status of shipment, etc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any questions about your order, please contact RiverBen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Golfers, 50 different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s and 8,000 games (1,0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Log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  GolfLog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now used by Golfers in England, Sweden, Germany, Ita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, Mexico, New Zealand, Australia, Scotland, Ireland,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, Holland, Denmark, Nova Scotia, the Virgin Isl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Indonesia, and 49 of the 50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8.5f to 9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9.5a to 9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P.O. Box 671, Osceola, AR 72370-0671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Lo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Log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the Stableford points to older Game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each Game Record for which you want the Stable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7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