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tribution requirments and allowances for BOB OS for VENDORS or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  NO files in BOB OS may be removed or modified.  An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by anyone MUST clearly indicate they are NO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product.  The files that are included with BOB 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k 1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1.EX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SHARE.38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KIT416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B40016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25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E2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LIB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E2DISP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E2PROX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E2CONV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RAGE.DL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RAGE.DL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BJ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E2.R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E2NLS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OLE.T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P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EN21.O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L3DV2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DLG16.OC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EED16.OC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BIPLAY.VB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.EX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IM.F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IM3.F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INTRO.F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OS4WN.F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1.F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.F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.AA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AA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W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IPLAY.D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.DO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KNOW.BO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files are compressed. The uncompressed file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old by vendors because it must be run through the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o be properly installed.  The files may be pack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IP, ARC, LZH or another compression format so that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tributed through the internet, a BBS, or other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UNregistered BOB OS may not be sold for over $8 unless bu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ther software o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UNregistered BOB OS may be listed and sold by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UNregistered BOB OS may be uploaded to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 UNregistered BOB OS may be given to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  BOB OS may be bundled with hardware or other softwa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UST be clearly indicated that they are not part of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  Registered versions of BOB OS may NOT be sold or given aw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