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* * * VENDOR INFO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>JKS Development welcome  distribution  of our shareware by reputabl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, BBS's, CD-Rom Compilers,  PC Manufacturers / Resellers, Cover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 provided that the following rules are observed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You must not encourage people to think that Shareware is "Free  Software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Rack Vendors   must  pay  a  royalty  for  each  copy  sold.  Contac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arest JKS Development dealer for detail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You  must  not  modify  this  program  in  any  way.  Only  the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ersion may be distribu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Archive Name :- AHANDY1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gistration Benefits :- Removes 'Nag' scree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Removes "Please Register" from printou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fetime Technical Support via E-Mail /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pportunity to put forward ideas for future "Hand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Releas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NDY v1.12  # ESSENTIAL for all Windows Users!  30+ Games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tils in 1 super package! Incl.: Typing Tutor, W&amp;M Convert, Lott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tils, Pattern Maker, EZ Art, Rainbow Text, Slideshow Maker, BM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-sizer / utils, Log, Anniv. &amp; B/day Database, Secret Store, Tim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orld Clock, Font Utilities, US State Codes / UK Car Reg Look-u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i-Lo Game, Dice, SkillStop and much more! FULLY FUNC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by JKS DEVELOPMENT (C) 1995-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 :- See README.1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System Requirements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ndows v3.1 or higher running on a 386 or better with at least 3mb 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mb Free Disk Space.  Does NOT require VBRUNX00.DLL (Entire program 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a single .EXE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Fees :-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courage group registrations,   multiple copies may be register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pprox. 1/4 of the normal fee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ry       Currency    1st Copy    Additional Copi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       ========    ========    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K             Sterling      19.95                 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herlands    Guilders      60,00                14,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zerland    Swiss Francs  40,00                10,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            Dollars       34.00                 7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tralia      Aus Dollars   45.00                1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nce         Francs       225.00                6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re to be added soon 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