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5, Comman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FIX.DO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FIX.DOC contains a macro that will identify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.concept macro virus from your global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complete instructions on how the macr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stomiz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cro, simply open WVFIX.DOC. If you pref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ior to running the macro, click "No" when promp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word.concept macro virus. Later, to re-start the macro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open WV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n this or WVFIX.DOC, e-mail winword@command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