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CROLOC POIN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cros in FREE Keyboard and FREEHOME Keyboard often use other macros. In order for one macro to use another, the first macro must know the full name (including path) of the other.  MacroLoc is the pointer to the loca</w:t>
        <w:softHyphen/>
        <w:t>tion of the FREE Macro Library where all of the macros are kept. MacroLoc is set (assigned) in a macro, called, appropriately enough, MACROLOC.WPM.  If MACROLOC.WPM doesn't assign MacroLoc to the location of the FREE Macro Library, most of the macros will fai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stall macro will usually set this macro for you.  The ZIP file con</w:t>
        <w:softHyphen/>
        <w:t>tains macros with the assignment for default locations on the A, B, C, D,    F and H drives. The Install macro will copy the appropriate template over MACROLOC.WP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times, however you are not using one of the default lo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PROGRAMS\WP51\MACROS\FREE\</w:t>
        <w:tab/>
        <w:t>A typical Novell system 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MACROS\FREE\</w:t>
        <w:tab/>
        <w:tab/>
        <w:tab/>
        <w:t>A typical Novell user 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P51\MACROS\FREE\</w:t>
        <w:tab/>
        <w:tab/>
        <w:t>The normal stand alone PC 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P51\MACROS\FREE\</w:t>
        <w:tab/>
        <w:tab/>
        <w:t>A normal Arcnet 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ACROS\FREE\</w:t>
        <w:tab/>
        <w:tab/>
        <w:tab/>
        <w:t>To run from a floppy now and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MACROS\FREE\</w:t>
        <w:tab/>
        <w:tab/>
        <w:tab/>
        <w:t>To run from a floppy now and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ll (no location) *</w:t>
        <w:tab/>
        <w:tab/>
        <w:t>The same location as the Key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f you have installed the FREE Macro Library at some other location, YOU MUST CHANGE THE ASSIGNMENT in the first line of the macro.  Note that the definition must end with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This Null location is used by some versions of the FREEHOME Keyboard and isn't recommended for use with the full FREE Keyboard. If you do use the Null location, you must edit the macro FreDocLoc to point to the FREE Macro Library in order to use the BlackLine, Fax or the fax portion of the Paper_ macros. Please read the notes in the FreDocLoc macro for mor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TO CHANGE THE MACROLOC MAC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WordPerfect, press [Ctrl F10]</w:t>
        <w:tab/>
        <w:t>to edit a macro</w:t>
      </w:r>
    </w:p>
    <w:p>
      <w:pPr>
        <w:pStyle w:val="Normal"/>
        <w:tabs>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MacroLoc and [Enter]</w:t>
        <w:tab/>
        <w:tab/>
        <w:tab/>
        <w:t>to edit this macro</w:t>
      </w:r>
    </w:p>
    <w:p>
      <w:pPr>
        <w:pStyle w:val="Normal"/>
        <w:tabs>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E</w:t>
        <w:tab/>
        <w:tab/>
        <w:tab/>
        <w:tab/>
        <w:tab/>
        <w:tab/>
        <w:t>to start editing</w:t>
      </w:r>
    </w:p>
    <w:p>
      <w:pPr>
        <w:pStyle w:val="Normal"/>
        <w:tabs>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op line is the only line to change</w:t>
      </w:r>
    </w:p>
    <w:p>
      <w:pPr>
        <w:pStyle w:val="Normal"/>
        <w:tabs>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hould change only the information between the tildes (~~)</w:t>
      </w:r>
    </w:p>
    <w:p>
      <w:pPr>
        <w:pStyle w:val="Normal"/>
        <w:tabs>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st replace the path that is there with a new p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d:</w:t>
        <w:tab/>
        <w:t xml:space="preserve">    {ASSIGN}MacroLoc~A:\MACROS\FREE\~{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p 1:  {ASSIGN}MacroLoc~~{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w:t>
        <w:tab/>
        <w:t xml:space="preserve">    {ASSIGN}MacroLoc~C:\WPC\WP51\MACROS\FREE\{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472"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 help is available in @EDIT.DOC</w:t>
      </w:r>
    </w:p>
    <w:sectPr>
      <w:type w:val="nextPage"/>
      <w:pgSz w:w="12240" w:h="15840"/>
      <w:pgMar w:left="720" w:right="720" w:gutter="0" w:header="0" w:top="36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