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Character Recogni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agreed that manuals are borin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read them. If you have read this fa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ell you how to get the best out of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come familiar with your software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yourself some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getting to grips with new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cess, so get to grips with the basic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on small sections at a time.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working through the manual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he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d Read the 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text output 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/Enlarge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/Show the Ribbon an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your ow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option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text 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art of the bitmap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/Rotat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you to WinOCR and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I hope you find the program a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time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OCR program is an opt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program. It has been produc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me and effort in copying code from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s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can recognise all the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SCII character set (from ! to ~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 can concentrate on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your scanner do th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is designed for Microsoft Windows 3.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results it is best to run Windows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ode - for details see you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specially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-cost hand held scanners that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ly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WinOCR see the file README.DO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ntains other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works in Windows. Therefor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it you should start Window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how to it is recommended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User's Guide and familiaris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environment. Once windows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WinOCR in a number of ways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ouble-clicking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ing FILE-RUN option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ouble-clicking winocr.exe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OCR program now appears.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like that of othe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has been set up correctl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ee the main window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the usual Windows appeara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amiliar with its components - menu,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se box, etc. - you should refer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presence of the ToolBox. 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of WinOCR and is used fo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actions and tools such a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used for selecting parts of the bit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the basic principles behin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. It explains w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hieve and what you should do to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CR is used in the following way. (1)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r magazine you want to scan code from. (2)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sing your scanner. (3) Transfer th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CR. (4) Process the bitmap using WinOCR. (5)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its destination, i.e. from WinOC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gone through below in more det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is a tutorial that uses the sampl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process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the first thing you have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 text you want to OCR. It m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e a section of program cod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be scanned, with experi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learn what scans well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works with many scanners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nd tested your scanner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. You will know how to prepar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one so you should eithe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to disk or copy it to the clipboard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works with files in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Also it only reads monochr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should set your scanner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- in most cases - should be scan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st resolution possible 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dpi. This will tend to produ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. However, WinOCR contain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large bitmaps to be viewed easi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 in mind that how the brightness is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quality of the bitmap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nd hence the accuracy of th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dark and neighbouring characters wil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rge into one another reducing accura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light and the characters will break u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testing will show the bes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Bitmaps to 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transfer bitmaps to Win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via the file-system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bitmap is in WinOCR you can now OC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you should see it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rink it until you can see the entir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elect part of the bitmap and OC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image you have scanne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a picture and text, you can sel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nd apply the OCR program to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ing proces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recognition is complete WinOCR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the text into other programs 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through the Windows clipboar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ing the main WinOCR window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is an editor where the tex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edited before being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tutorial that takes you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process of using WinOCR to trans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from a bitmap into text. The bit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is a sample that should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disk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Action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actions you will be ask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tutorial involve selecting an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This manual doesn't  explai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(see your Windows User's Guide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in Windows can usually be perform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way. (1) By using the mouse. (2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o select options from the menu. (3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board and press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or keys. (4) By pressing a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open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is to load a bitma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bitmap is on disk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BMP. Use one of the following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lect OPEN from the BITMA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Use the key sequence ALT-B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e the key combination CTRL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box will appear. Find the file SHAR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see the bitmap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main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OCR 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opened a bitmap you can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following alternatives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lect RECOGNISE from th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Use the key sequence ALT-A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e the key combination CTRL+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Press the button labelled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the program begin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rocessed the bitmap you ca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 EDIT BOX; that is the low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ndow. You can read the text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 and make changes to the text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mat. If there are any error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hem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ext is to your satisfaction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lect SAVE from the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Use the key sequence ALT-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e the key combination CTRL+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box will appear. Type in the file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TEXT.TXT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got the sample bitmap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t. Perhaps you have also scanned a bit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nd processed that - or perhap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at that stage. This section explain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one place what the system can do -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overview of its abilities.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how to carry out the procedur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being able to load bitmaps from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 also accept bitmaps paste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A bitmap that has been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 be saved to dis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rogram window can be rearranged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he window are (1) the ribbon bar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 area, (3) the edit area and (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. Each of these can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by the user, e.g. to make a larg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 visible. The program has scroll 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different parts of the bitmap to be vie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turned on or off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that have been loaded into the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. The size at which they are display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justed using the shrink option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up to 1/16 of the original size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 option to revers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scan will have produced an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rotated, flipped or hav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. The program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part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bitmap that has actually bee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areas that you don't want to OC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tools to allow you to mark ou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essing. Once an area has be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djusted or reset. The program can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option to selec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cal character recognition can be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 and aborted if necessary.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halted it can be restarted from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option to restart the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were not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templates. This is don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ccuracy and speed in the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designed to be used.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characteristics, including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nt that the image consists of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ability to generate new templ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set of fonts and you ca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se after giving them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have two components: the fo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The program has the abilit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the font. This can be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 errors in recognising cer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executes an OCR it provides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ibbon the current characte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it the program's assessment of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gnition: (1) perfect, (2) best guess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mall, etc. Also the system display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s it is being read giving immed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how well it is performing. Tex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status line to kee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of actions as the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ovides access to a set of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way it processes bitmaps o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One of these allows an increase in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fewer tests, this may result in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in accuracy. Another matches the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edit area agains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 Another turns the trac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can go wrong with the process of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CR bitmaps. Firstly the program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the bitmap into lines correctly, seco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o identify each individual charact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haps some touch or are broken. Thir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y fail to recognise a charact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ly the program may fail to form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Tools are provided to help deal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program is memory intensive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is provided to help manage memory us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is also provided to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hat occurred so that it can still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quired, after the original Error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and easy method has been provid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provided to allow the edi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the recognition process. C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 and copying are allowed.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can also be transferr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as well as to the edit box.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and read from disk into the Edit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which can also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left by a number of metho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next started some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o that they do not need to be se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ways uses the last set of option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set during installation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what each option in the menu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whenever you have any difficulti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. If you do not understand how menu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always visible and giv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BITMAP  TEXT  VIEW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 menu contains the commands tha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rocesses: recognise, halt,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 menu contains command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bitmaps: open, paste, rot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menu contains command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the text: cut, paste, sa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menu contains command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how the program presents 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the size of the bitmap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to hide the status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You can turn the trace off, matc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th that produced by processing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menu is similar to that in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 it enables you to find help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under this opti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the program, that is to stop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tarts the OC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, vali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his command starts the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going an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tions chos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ous intermediat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A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Once an OCR has been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halted by using the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Create scale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, templat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his command analyse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enerat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A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hen a template has n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 cros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ibbon instead of a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Clea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Clear the scal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, vali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his clears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A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hen a template ha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 tick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ibbon instead of a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Resets the system after an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It sets the program to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ould be in if the bitmap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been loaded. It clea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s from a previous rea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in the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A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when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resh without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tops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Halts process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A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ful to stop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tmap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Restarts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Restarts processing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A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restart process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orarily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Exits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roying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A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ALT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Before the program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option are sa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an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s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under this option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that is loaded or being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load a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Opens a bitmap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splays 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:    The dialog box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to selec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type of bitmap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ed is a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ave a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aves a bitmap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ave a bitm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has a file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has no filenam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ave a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aves a bitmap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:        When this menu item is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box i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is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ave a bitma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been pas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via the clipboard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clear the curr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Clear the current bit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window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clear the scre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.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load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A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aves a bitmap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 simple way to transf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othe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rotate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A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Rotates a bitma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Sometimes it is conven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scanner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rizontal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ically.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ulting bitm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flip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A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Flips a bitma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commands handl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 bitmap is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invert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A load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Inverts the color of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B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when there is whit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under this optio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has been placed in the editor o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ope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Opens a text file and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:    The dialog box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to selec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command must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av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ext presen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aves the text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ave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lenam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a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av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ext presen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aves a text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:        When this menu item is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box i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is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ave text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move a selected pie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ditor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Moves the selected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tex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orks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s notepad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placed in the clip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be easily mov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place the selected pie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ditor withou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Copies the selected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ipboard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orks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s notepad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placed in the clip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be easily mov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paste text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Places data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in the clip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dito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orks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s notepad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s the edito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to function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elete tex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eletes the text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orks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s notep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e dele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laced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clea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ext presen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Clear all text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clear the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is not clea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Paste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paste the resul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R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performed on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Places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R into the editor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CTRL+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place the tex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erforming an OC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where i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Copy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place the results of the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ly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performed on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Places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R directly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T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is a quick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ring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 and the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here allow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Ribb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Hide/Show the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Hides the ribb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ble , shows the ribb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when you want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ch spac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Hide/Show the bit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Edit window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Hides the bitmap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to occup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turn off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have a larg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Hide/Show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window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Hides the editor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window occu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ndow; o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if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turn off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have the bi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ire wind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Hide/Show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Hides the Status l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nd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f it is currently o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when you want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ch room a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isplay a compress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Reduction factor less th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oubles  the factor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itmap will be re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make the who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 bitmap vi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reduction is to 1/1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dimension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mag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fected, the original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us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enlarge a reduc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Reduced bitmap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isplays the bitmap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ce its current siz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restore a bitma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s been reduced.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then be displaye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Tool Box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Tool Box on if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ff if i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Tool Box contains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s for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requently.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hould be clos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tter.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ol Box see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Temp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Template Box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Template Box on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and off if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Template Bo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the template.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use it should be cl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e clutter.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Template Box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Tra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Train Box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Train Box on if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ff if i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Font Box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ilt-in fonts.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t should be cl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e clutter.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Font Box see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Mem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Memory Box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Memory Box on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and off if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Memory Bo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the usage of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. When not i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clos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tter.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mory Box see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Error Box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Error Box on if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ff if i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Error Box is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rrors genera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program is run.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use it should be cl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e clutter.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Error Box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Bitmap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Bitmap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scroll b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window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scroll bars ar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 large bit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bars are on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bitmap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is larger tha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Edit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turn the Edit Scroll b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urns the scroll b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window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V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e scroll bars ar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here allow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elect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elects for speed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O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ccuracy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elects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elects for accuracy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O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urns the trac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Switches the trace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ace highligh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s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O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llows you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ess of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et the level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If set the leve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during an O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O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llows you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ess of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urns o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he program will now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of an OC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O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Necessary when modify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ave setting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The program will n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O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av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vailable here allow yo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the help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isplays the contents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lp file of Win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H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access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help about us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isplays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the help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the help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hat of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H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llows access to help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:       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. For exampl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Win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:     ALT-H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Can be used to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and to find 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what each of the boxes doe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enever you have any difficulties with an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isplay this box displayed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tools and buttons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elects the defaul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elect the cro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ursor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electing anoth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[] Are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urns on or off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turn the are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chang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left selec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hen only a part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o be processe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should be turned 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has  been done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used to modif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of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chang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 right selec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hen only a part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o be processe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should be turned 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has  been done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used to modif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of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move the lin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has been analy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 bitmap is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sequence.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broken down into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s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The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o select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move the lin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has been analy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 bitmap is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sequence.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broken down into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s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 The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o select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mov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move around an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. Useful when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ality of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Used to mov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move around an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. Useful when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ality of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used to control the templ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s. A templat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he text being analy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font data, size, etc.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d by comparing them against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template is selected using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ibbon not using the templat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e template box is to allow temp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Allows a templ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elect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on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elect the templa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Each template ha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it. Se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o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elect templa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elec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ies for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bo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Close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command is us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mplate box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empl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an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ave the curren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fter a templ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user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nfiguration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on futu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elects the templ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Current templat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command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 to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clear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command is used to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. The templ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re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Sca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create scal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loaded,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 has no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command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le information 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nalysing the curr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used to make modifications to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if the program fails to recog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ymbol as the character that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 wants to prevent this from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o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isplay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. This is the fo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modified if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Lock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et the font to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 to help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ication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Pa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et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he scan does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If the OCR does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rom the ed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should check f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takes, th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n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ken or touches a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character to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aves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After a fon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utton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o that the new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k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bypass 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he scan does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when the user deci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ss the pass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a mismatch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ips the curr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s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reset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if it is necessar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Spl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indicate tha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he scan does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being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consists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used to monitor how the syste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It helps the user especially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s a small amount of memory or i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is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field display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emory free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explaining which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wi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elec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button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perty to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 the amount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free 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st block tha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used to display error mess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last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ispla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field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that occur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error dialog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IBB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ntents of the ribb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ferred to when information is requi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y particular field in the ribb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uttons in the ribbo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bbon contains a number of butt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Go (Start)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tart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Bitmap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 to start the OC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is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 the program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the bitma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ults as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halted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ay: Start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 will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bort (Stop)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abort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Sometime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an OCR before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butt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hieve this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halted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ay: Abort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 will rese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Pr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Prin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Tex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This button can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tents of the editor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transferred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an OCR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top Win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bbon contains an important list box.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emplat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emp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selec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Used to select the temp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sh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bbon contains an field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is information is mai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he progress of 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Resul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 the resul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Displays the code for the OC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rticular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monitor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Bitmap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Displays the charact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nalysing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dit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 th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Displays th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as that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ring this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roduced by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L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To display an entire lea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OC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Displays the charact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produced by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ca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Show either a cross or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ending on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 has 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ntents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ferred to when inform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nts of any particular fiel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contains field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is information is used by WinO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the user about what the program is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ess of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Left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Display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Shows how the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Middle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hows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hen a user starts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her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ess. For example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R has started and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is on,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and charac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ight 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:           Shows the program's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dition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     When a user begin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a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