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GYPTIAN TAROT FOR WINDOWS is published by Dr. Scott Swa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