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C's Toolbox v2.2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FileView, FontView, Text Editor, Big Cal, Phone Dialer, Stop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Monitor, Code Reference  and Save It! are the programs of T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box which is a Shareware product.  You may copy thes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m as a set to your friends for their evalu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e of this software you are expected to pay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$15.00.  Please refer to the Help file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, license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ered users will receive confirmation of registr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disable the "Unregistered" message in the title ba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mail &amp; E-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to fix bugs in the program which effect functiona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ree to registered users for one year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 save time and postage by register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(GO SWREG), when asked for the program nam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C's TOOLBOX V2.2"  (ID #3192).  Your CompuServe ac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ed for the registration fee and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___________________ State: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enclosed [ ]  Money Order [ ]   Distribution Code #TCTB22-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fee .......................   $15.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SITE LICENSE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2 to 10 users ......... at $14 each  # of users ___x 9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11 to 50 users ......... at $13 each  # of users ___x 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51 to 99 users ......... at $11 each  # of users ___x 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100 or more users ............................... $100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ceive a copy of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programs then add $5.00 S&amp;H &amp; indicate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dia.  5 1/4" 360K [ ]   5 1/4" HD [ ]    3 1/2" HD [ ]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nesota residen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Minneapolis, MN  add 6.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neapolis residents add 7.0% Sales Tax   MN SALES TAX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  Specific Applications Software         TOTAL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6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neapolis, MN 55406-0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