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ommand 1.0 rev A ==&gt; 1.0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Take Command is a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Take Command 1.0 rev B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Take Command 1.0 rev A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Take Command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TCMD10A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version 1.0 files are stored.  Make sure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TCMD.EXE that you want to patch (under some condi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low you to modify a file while that file is in us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atch from a 4DOS or COMMAND.COM session, exit Window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or make a copy of TCMD.EXE and patc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JP Software's PATCH.EXE is in the same directory as TCM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on your PATH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tcmd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Take Command 1.0 rev A to version 1.0 rev 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CMD.EXE, TC16DLL.DLL, CAVEMAN.386, and TCMD.HLP.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changed from rev A.  Branding (name and serial number)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CMD.EXE file will be preserved 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pied any of these files to other locations b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files to those locations as well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ke Command as your Windows shell you probabl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6DLL.DLL in the \WINDOWS\SYSTEM directory; in this cas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6DLL.DLL must be copied to tha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CMD.EXE to make sure the patch worked, restar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use the VER /R command.  This command will report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vision A" (if the patch did not work) or "Take Comm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" 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tcmd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version 1.0 rev B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v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 and Edi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in resizing the history list from the Configur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Ctrl-Shift-Tab (the "append next 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redefining the History and @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ed around a Windows bug which caused trouble assigning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12 to keystrok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version string to use the country-defi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so IF tests on the version leve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arisons like "if %_date == 12-20-94 ..."  now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in 5.0. Note that even though these tests now wo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is not recommended.  To test two strings qu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round the strings. Otherwise the fact tha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digits may cause them to be interpret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an @@ key alias turning off ech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@ ke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lor names with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when BRI or BLI was not used).  Also, the "ON"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mparisons where one had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and the other didn't (e.g., "if 2 == 2.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CMD not enforcing a 127-character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de some minor changes to allow other Windows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sponsive when Take Command is doing heavy disk 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CMD now uses only 1 system timer.  Previously it used tw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seriously short of spare timers you migh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man not ever updating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LIAS: Now truncates aliases greater than the maximum 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55 in DOS, 1023 in OS/2 &amp; NT) to avoid line leng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TTRIB: Fixed a problem with not matching again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EVAL: Fixed a problem which was truncating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FILEREAD in binary mode will now properly termin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INT and @NUMERIC now do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INIREAD:  Fixed a problem INIREAD when the last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@iniread[c:\windows\control.ini,current,color sche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ESC not working with SETDOS /Y1 (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equivalent to an '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batch file line (used in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etting updated inside command groups or line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previous line ended in an escap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 and Caveman-rela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time-of-day clock on the status bar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count (updated every two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hich would cause an EXIT in a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Command to close other Windows applications w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 defined as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Caveman apps not displaying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ing the previous one from the App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describing directories in th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Caveman compatibility with some programs which us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functions 10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Fixed a problem with a "?..." command being execu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nside an IFF block where the condition was fal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hen the command following a "?" w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The "?" command can now be redirected or piped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or piping will no longer cause "?"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batch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TIVATE: fixed a problem with ACTIVATE CLOS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TIVATE: Worked around a Windows bug when you try to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a window with no title (e.g., ACTIVATE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IAS: Added a check for UNKNOWN_CMD alias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: Fixed two case problems with SETDOS /U1 and the /F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: Fixed an obscure problem if you do a LEAVE in a DO UNT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loop pass where DO would have termin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BOX: Slowed down the ZOOM option on fast syste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CEPT: Fixed a problem with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FIND: Fixed a bug where FFIND would loop endlessly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on the last line of a file, with no terminating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ug in the /E option.  Also, FFIND will no long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" and "..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Now supports files with CR's only (no LF's)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isplay files properly whether lines are terminated by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, or CR/LF.  Also LIST now updates the status bar (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 while LIS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PUT: Fixed a minor glitch when displaying a character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ursor positio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: Enabled the + and - keys; fixed a problem with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ithin SELECT, then hitting ^C in LIST and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SELECT; and fixed an occasional problem with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header line after doing a LIST from withi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E and Y:  Fixed problems when you didn't specify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n't exactly invalid syntax, but isn't exac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