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M A R T C A T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CAT PLUS, Window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CAT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would be SMTCAT16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for WINDOWS - Bringing order to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is a sophisticated new disk/CD management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operating environment. SmartCat was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 a Windows application, not a conversion of a Do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full use of all the features of Windows to provid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unctionality with the ease of use and familia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the environmen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Cat you can effectively manage your floppy disk/CD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ductivity, reduce media wastage, simpl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 and much much more. You will be putting yourse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of your data and allowing your creativity and tal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martCat's advanced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MDI support, allowing the user multiple views of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interface. SmartCat can optionally automatical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program before catalo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support. Floppy and hard disks, networ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s, and in fact anything that looks to DOS like a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, for the ZIP, ARC, LZH, PAK and ARJ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can be analysed when a disk is cataloged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byte comments can be associated with each disk and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can automatically extract ZIP, ARJ and 4DO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sociation support, where a file whic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can automatically cause the applica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file as its input (the same as 'double-cli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has a specified association while in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discrete catalogs, and the ability to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, reporting 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ssing support. Each filetype can have a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the functionality coming from add-on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default action for a .WAV file could be to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.TTF file could be to give a preview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upport. Once you have found a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do something with it! Smartcat makes it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with a file including copying it, moving it, dele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, running it (if it's executable), processing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application), extracting it if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it if it itself is an archive or printing it.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t will automatically be extracted first if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operation. And if there is something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that is not in the list you can probably achie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tensibil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nsibility. SmartCat allows extension of its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the provision of seven "user buttons" the text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user can configure himself. As delivered the ca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user button" is set to "VIEW" and pressing it cause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with the specified file as its input. The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t to "SCAN" and is configured to call McAfee'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The other six buttons are set to "USER2" - "USER7", an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WRITE program. As with all other file processing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needs extracting from an archive first then Smar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Certain parameters are modifiable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ifferent working approaches. In particula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he archive extraction utilities accomodat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ing capabilities. SmartCat fully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hen searching for files.  Additionally, more compl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quested by the specification of ranges of filedates and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lenames.  Comments can be searched for strings (up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n AND or OR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upport. SmartCat allows sorting of all lists of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in a number of usefu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lipBoard support. Any list of files produced from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an be copied to the Windows ClipBoard, in the sort or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pabilities. Any list of disks or files genera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rinting, using any label stcok you have, and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Type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v 1.6 A sophisticated disk/CD manage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Full Windows MDI support, Virus scanner interface,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nd CDs, archive support for ZIP, ARC, LZH, PAK and A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screte catalogs, Sophisticated searching and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label printing. 240 byte comments, Full Windows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6 adds minor function, including analys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akley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addresses are availabl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/Order for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s of registration include the latest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, free lifetime support, information regar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LL availability,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EEC should contact Oakley Data Service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Oakle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b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hire CW11 9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+44) (0)270 75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+44) (0)270 76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24,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100024.17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North America should contact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40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55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+1) 612 322 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+1) 612 322 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wish to distribute Smart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Oakley Data Servic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Ca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concep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