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  Print Tree (Windows)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    Copyright  Window Wiza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-1993, Edmond, Okla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Charles H Fisher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  6/2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Shareware, US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your disk drive directory tree! No mo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where the heck you buried that fil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deep - SEE IT! You select one of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from the Select menu. Next the program reads eve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eleted and hidden files and saves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sub-directory entries. It then formats them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page and prints out the "picture" of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Windows GDI. You may then print the tre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if you wish. Additional options include changing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squeeze more tree on a page, bold type, and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. A complete on-line help file using the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A 386 or higher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Windows version 3.1 ( Microsoft, Inc.) or hig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Disk drives or partitions up to Drive Z, DOS Version 3.0 &amp;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Dot matrix, laser, or ink-jet printer and curren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device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talling Prin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f you have received this in the archived version (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d PTRE31.ZIP) , you will have to unZIP th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ous PKUNZIP (@ PKWARE) into the directory where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 programs or utilities. Otherwise, you just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File Manager or from the DOS prompt.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install it into a Windows program group. Please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User's Manual for the procedure for install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Windows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al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author gives no guarantees with this program and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for damages caused by use of, or non-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program has been carefully checked for problem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; however, that does not mean that your cop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ome defect. The author will be glad to repla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functioning copy of this program if you send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the problem, and a blank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is a shareware product. That means that you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 days to use this program and decide if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f not, simply erase any copies you may have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d use this program (I certainly hope so!) then se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 for $15.00 along with the version numb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you hav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dow Wizard Soft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06 Richmon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mond, OK 73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grants you one license to use the program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rson may use it on all their personal machine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py may be placed on a single multi-user mach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user-multi-machine licenses, write me for a price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 REGISTRATION WILL GET YOU *FREE* UPGRADES!!!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pload this program to any suitable bulletin 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it amongst your friends. The name should be PRNTRE3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use the full 8 characters in the name,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31.ZIP. You must upload ALL files together, just as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original ZIP file. If you received an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please archive the files into an appropriate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HARC file before passing it along via a  bulletin board, oth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 the files may become sepa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 2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2.1 I had to go back and rewrit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solve some problems related to laser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"standard" OEM_ FIXED _FONT wasn't. I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enhancement requests from users and I wrote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: on-screen viewing of the directory tree;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 control; font sizing to squeeze more tree onto a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zing of the tree entries; additional help screen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ilt in function to handle the registration codes,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outine, top margin control, and bold type. The 'a'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rrected two small errors, one in documentation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inter routine - a legacy of trying to do too many pro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t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user supplied suggestions: Reads all drives from A: to Z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floppies and removable media drives like Sy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rewrote the entire 'read' function and it go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faster now. It should also obviate problems foun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SmartDrive settings. I also rewrote the entire pri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font selection so you can use whichever fonts you ha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In addition, registered copies save your font a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use these settings on the next start-up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configure after each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column alignment routine to overcome shortcomings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reports character sizes to the program. Now the long name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p. Added page boundary lines to the screen view. Fixed a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tch in the registration reminder screen. Fixed a DOS 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d the PRNTRE31.INI file to be saved to whatever the last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as. It now gets put into the Windows directory, always.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 clean ups in the code added some speed. Also,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mpiled in 32 bit code for a bit of a speed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write me with any constructive critic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program. This is a port from DOS. The origina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min C text windows. Converting this to MS Windows 3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learning experience, but one I thoroughly enjoyed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ll my primary programming into the Windows arena,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et programming projects, please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. You can usually reach me by CompuServe EMAIL. My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407,36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