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entation King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gistration /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Cod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: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:                               WE PAY ALL TAX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DITION (REGISTERE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(less than 10 copies): $25 x ___ = $(CND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(after first 10 copies): $20 x ___ = $(CND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/Handling: $5 $(CND) ____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otal = $(CND) 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DITION (REGISTERE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(less than 10 copies): $20 x ___ = $(US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(after first 10 copies): $15 x ___ = $(US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p/Handling: $5   $(US) ____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otal = $(CND) 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mat: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y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Thorny Bra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3T 3G3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(905)886-9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hip/Handling is $5 each, if you buy more, we credit th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no more charg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y Presentation King before Nov. 1, 1994, you will ge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