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eak 2.0: Politically Correct Translator:  Conve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either into modern, politically correct tripe, o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utiful poetry to the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v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Unpack the zip file and run the program NEWSPE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Additional 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k20.zip has replaced Newspk19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Uploa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NEWSPEAK Politically Correct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H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